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3"/>
      </w:tblGrid>
      <w:tr>
        <w:trPr/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алман мәртебесін </w:t>
              <w:br/>
              <w:t xml:space="preserve">беру қағидаларына  </w:t>
              <w:br/>
              <w:t xml:space="preserve">3-қосымш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сан 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Өтінішті тіркеу турал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kk-KZ"/>
        </w:rPr>
        <w:t xml:space="preserve">ХАБАРЛА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szCs w:val="28"/>
          <w:lang w:val="kk-KZ" w:eastAsia="ru-RU"/>
        </w:rPr>
        <w:t>Осы арқылы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 xml:space="preserve">этникалық қазақтың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__________________________ 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>(</w:t>
      </w:r>
      <w:r>
        <w:rPr>
          <w:rFonts w:eastAsia="Times New Roman" w:cs="Times New Roman" w:ascii="Times New Roman" w:hAnsi="Times New Roman"/>
          <w:szCs w:val="28"/>
          <w:lang w:eastAsia="ru-RU"/>
        </w:rPr>
        <w:t>облыс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>, Астана, Алматы қалаларына)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тұрақты тұру 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 xml:space="preserve">үшін Қазақстан Республикасының аумағына өз бетінше келген оған және оның отбасы мүшелеріне оралман мәртебесін беру туралы өтініші Оралман мәртебесін беру туралы өтініш білдіруші адамдарды тіркеу журналына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_______ (</w:t>
      </w:r>
      <w:r>
        <w:rPr>
          <w:rFonts w:eastAsia="Times New Roman" w:cs="Times New Roman" w:ascii="Times New Roman" w:hAnsi="Times New Roman"/>
          <w:bCs/>
          <w:szCs w:val="28"/>
          <w:lang w:val="kk-KZ" w:eastAsia="ru-RU"/>
        </w:rPr>
        <w:t>тіркеген күні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)                          №_____________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 xml:space="preserve">тіркелгенін </w:t>
      </w:r>
      <w:r>
        <w:rPr>
          <w:rFonts w:cs="Times New Roman" w:ascii="Times New Roman" w:hAnsi="Times New Roman"/>
        </w:rPr>
        <w:t>___________________________________________ (</w:t>
      </w:r>
      <w:r>
        <w:rPr>
          <w:rFonts w:cs="Times New Roman" w:ascii="Times New Roman" w:hAnsi="Times New Roman"/>
          <w:lang w:val="kk-KZ"/>
        </w:rPr>
        <w:t>жергілікті атқарушы органның атауы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kk-KZ"/>
        </w:rPr>
        <w:t xml:space="preserve">және заңмен белгіленген тәртіпте және мерзімде қаралатынын хабарлаймыз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Құжаттарды қабылдаған:________________________________________</w:t>
        <w:br/>
        <w:t>(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 xml:space="preserve">жергілікті атқарушы органның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құжаттарды қабылдаған </w:t>
      </w:r>
      <w:r>
        <w:rPr>
          <w:rFonts w:eastAsia="Times New Roman" w:cs="Times New Roman" w:ascii="Times New Roman" w:hAnsi="Times New Roman"/>
          <w:szCs w:val="28"/>
          <w:lang w:val="kk-KZ" w:eastAsia="ru-RU"/>
        </w:rPr>
        <w:t xml:space="preserve">жауапты қызметкерінің Т.А.Ә. </w:t>
      </w:r>
      <w:r>
        <w:rPr>
          <w:rFonts w:eastAsia="Times New Roman" w:cs="Times New Roman" w:ascii="Times New Roman" w:hAnsi="Times New Roman"/>
          <w:szCs w:val="28"/>
          <w:lang w:eastAsia="ru-RU"/>
        </w:rPr>
        <w:t>және лауазымы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_________ (қолы) / _________ (</w:t>
      </w:r>
      <w:r>
        <w:rPr>
          <w:rFonts w:cs="Times New Roman" w:ascii="Times New Roman" w:hAnsi="Times New Roman"/>
          <w:lang w:val="kk-KZ"/>
        </w:rPr>
        <w:t>күні</w:t>
      </w:r>
      <w:r>
        <w:rPr>
          <w:rFonts w:cs="Times New Roman" w:ascii="Times New Roman" w:hAnsi="Times New Roma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ascii="Arial" w:hAnsi="Arial" w:cs="Arial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МОЙ"/>
    <w:basedOn w:val="Style19"/>
    <w:next w:val="Style1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0:20:00Z</dcterms:created>
  <dc:creator>Касимов Ф</dc:creator>
  <dc:description/>
  <cp:keywords/>
  <dc:language>en-US</dc:language>
  <cp:lastModifiedBy>Ортакбаева Индира</cp:lastModifiedBy>
  <cp:lastPrinted>2014-01-20T17:57:00Z</cp:lastPrinted>
  <dcterms:modified xsi:type="dcterms:W3CDTF">2014-02-25T04:10:00Z</dcterms:modified>
  <cp:revision>15</cp:revision>
  <dc:subject/>
  <dc:title/>
</cp:coreProperties>
</file>