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алман мәртебесін </w:t>
        <w:br/>
        <w:t xml:space="preserve">беру қағидаларына  </w:t>
        <w:br/>
        <w:t>2-қосымша  </w:t>
      </w:r>
    </w:p>
    <w:p>
      <w:pPr>
        <w:pStyle w:val="Normal"/>
        <w:ind w:left="11624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</w:rPr>
        <w:t>Нысан 2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Оралман мәртебесін беру туралы өтініш білдіруші адамдарды</w:t>
        <w:br/>
        <w:t>тіркеу журнал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ергілікті атқарушы орган)</w:t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96"/>
        <w:gridCol w:w="2930"/>
        <w:gridCol w:w="3035"/>
        <w:gridCol w:w="1399"/>
        <w:gridCol w:w="2716"/>
        <w:gridCol w:w="23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/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Өтінішті тіркеген күн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Өтініш білдірушінің Т.А.Ә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Өтініш білдірушінің отбасы мүшелер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Туған күн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Өтініш білдірушінің мекенжай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іркеу туралы хабарлама берілген кү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418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Знак"/>
    <w:qFormat/>
    <w:rPr>
      <w:rFonts w:ascii="Arial" w:hAnsi="Arial" w:cs="Arial"/>
      <w:sz w:val="2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МОЙ"/>
    <w:basedOn w:val="Style20"/>
    <w:next w:val="Style20"/>
    <w:qFormat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3:00Z</dcterms:created>
  <dc:creator>Касимов Ф</dc:creator>
  <dc:description/>
  <cp:keywords/>
  <dc:language>en-US</dc:language>
  <cp:lastModifiedBy>Ортакбаева Индира</cp:lastModifiedBy>
  <cp:lastPrinted>2014-01-30T17:52:00Z</cp:lastPrinted>
  <dcterms:modified xsi:type="dcterms:W3CDTF">2014-02-25T04:09:00Z</dcterms:modified>
  <cp:revision>11</cp:revision>
  <dc:subject/>
  <dc:title/>
</cp:coreProperties>
</file>