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0" w:hanging="0"/>
        <w:jc w:val="center"/>
        <w:rPr>
          <w:rFonts w:ascii="Times New Roman" w:hAnsi="Times New Roman" w:cs="Times New Roman"/>
          <w:sz w:val="28"/>
          <w:szCs w:val="28"/>
          <w:lang w:val="kk-KZ"/>
        </w:rPr>
      </w:pPr>
      <w:r>
        <w:rPr>
          <w:rFonts w:cs="Times New Roman" w:ascii="Times New Roman" w:hAnsi="Times New Roman"/>
          <w:sz w:val="28"/>
          <w:szCs w:val="28"/>
          <w:lang w:val="kk-KZ"/>
        </w:rPr>
        <w:t>«Инвестициялық преференцияларды</w:t>
      </w:r>
    </w:p>
    <w:p>
      <w:pPr>
        <w:pStyle w:val="Normal"/>
        <w:spacing w:lineRule="auto" w:line="240" w:before="0" w:after="0"/>
        <w:ind w:left="3540" w:hanging="0"/>
        <w:jc w:val="center"/>
        <w:rPr/>
      </w:pPr>
      <w:r>
        <w:rPr>
          <w:rFonts w:cs="Times New Roman" w:ascii="Times New Roman" w:hAnsi="Times New Roman"/>
          <w:sz w:val="28"/>
          <w:szCs w:val="28"/>
          <w:lang w:val="kk-KZ"/>
        </w:rPr>
        <w:t>көздейтін нвестицияларды жүзеге асыруға</w:t>
      </w:r>
    </w:p>
    <w:p>
      <w:pPr>
        <w:pStyle w:val="Normal"/>
        <w:spacing w:lineRule="auto" w:line="240" w:before="0" w:after="0"/>
        <w:ind w:left="3540" w:hanging="0"/>
        <w:jc w:val="center"/>
        <w:rPr>
          <w:rFonts w:ascii="Times New Roman" w:hAnsi="Times New Roman" w:cs="Times New Roman"/>
          <w:sz w:val="28"/>
          <w:szCs w:val="28"/>
          <w:lang w:val="kk-KZ"/>
        </w:rPr>
      </w:pPr>
      <w:r>
        <w:rPr>
          <w:rFonts w:cs="Times New Roman" w:ascii="Times New Roman" w:hAnsi="Times New Roman"/>
          <w:sz w:val="28"/>
          <w:szCs w:val="28"/>
          <w:lang w:val="kk-KZ"/>
        </w:rPr>
        <w:t>инвестициялық келісімшарт жасасу»</w:t>
      </w:r>
    </w:p>
    <w:p>
      <w:pPr>
        <w:pStyle w:val="Normal"/>
        <w:spacing w:lineRule="auto" w:line="240" w:before="0" w:after="0"/>
        <w:ind w:left="354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spacing w:lineRule="auto" w:line="240" w:before="0" w:after="0"/>
        <w:ind w:left="3540" w:hanging="0"/>
        <w:jc w:val="center"/>
        <w:rPr>
          <w:rFonts w:ascii="Times New Roman" w:hAnsi="Times New Roman" w:cs="Times New Roman"/>
          <w:b/>
          <w:b/>
          <w:sz w:val="24"/>
          <w:szCs w:val="24"/>
          <w:lang w:val="kk-KZ"/>
        </w:rPr>
      </w:pPr>
      <w:r>
        <w:rPr>
          <w:rFonts w:cs="Times New Roman" w:ascii="Times New Roman" w:hAnsi="Times New Roman"/>
          <w:sz w:val="28"/>
          <w:szCs w:val="28"/>
          <w:lang w:val="kk-KZ"/>
        </w:rPr>
        <w:t>2-қосымша</w:t>
      </w:r>
    </w:p>
    <w:p>
      <w:pPr>
        <w:pStyle w:val="Normal"/>
        <w:autoSpaceDE w:val="false"/>
        <w:spacing w:before="0" w:after="0"/>
        <w:ind w:firstLine="709"/>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autoSpaceDE w:val="false"/>
        <w:spacing w:lineRule="auto" w:line="240" w:before="0" w:after="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Инвестициялық жобаның немесе инвестициялық стратегиялық жобаның бизнес-жоспарын жасау жөніндегі </w:t>
      </w:r>
    </w:p>
    <w:p>
      <w:pPr>
        <w:pStyle w:val="Normal"/>
        <w:autoSpaceDE w:val="false"/>
        <w:spacing w:lineRule="auto" w:line="240" w:before="0" w:after="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талаптар</w:t>
      </w:r>
    </w:p>
    <w:p>
      <w:pPr>
        <w:pStyle w:val="Normal"/>
        <w:spacing w:lineRule="auto" w:line="240" w:before="0" w:after="0"/>
        <w:ind w:firstLine="709"/>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autoSpaceDE w:val="false"/>
        <w:spacing w:lineRule="auto" w:line="240" w:before="0" w:after="0"/>
        <w:ind w:firstLine="709"/>
        <w:jc w:val="both"/>
        <w:rPr>
          <w:rFonts w:ascii="Times New Roman" w:hAnsi="Times New Roman" w:cs="Times New Roman"/>
          <w:b/>
          <w:b/>
          <w:bCs/>
          <w:color w:val="000000"/>
          <w:sz w:val="28"/>
          <w:szCs w:val="28"/>
          <w:lang w:val="kk-KZ"/>
        </w:rPr>
      </w:pPr>
      <w:r>
        <w:rPr>
          <w:rFonts w:cs="Times New Roman" w:ascii="Times New Roman" w:hAnsi="Times New Roman"/>
          <w:color w:val="000000"/>
          <w:sz w:val="28"/>
          <w:szCs w:val="28"/>
          <w:lang w:val="kk-KZ"/>
        </w:rPr>
        <w:t>1. Осы И</w:t>
      </w:r>
      <w:r>
        <w:rPr>
          <w:rFonts w:cs="Times New Roman" w:ascii="Times New Roman" w:hAnsi="Times New Roman"/>
          <w:bCs/>
          <w:color w:val="000000"/>
          <w:sz w:val="28"/>
          <w:szCs w:val="28"/>
          <w:lang w:val="kk-KZ"/>
        </w:rPr>
        <w:t>нвестициялық жобаның немесе инвестициялық стратегиялық жобаның бизнес-жоспарын жасау жөніндегі талаптар</w:t>
      </w:r>
      <w:r>
        <w:rPr>
          <w:rFonts w:cs="Times New Roman" w:ascii="Times New Roman" w:hAnsi="Times New Roman"/>
          <w:color w:val="000000"/>
          <w:sz w:val="28"/>
          <w:szCs w:val="28"/>
          <w:lang w:val="kk-KZ"/>
        </w:rPr>
        <w:t xml:space="preserve"> (</w:t>
      </w:r>
      <w:r>
        <w:rPr>
          <w:rFonts w:cs="Times New Roman" w:ascii="Times New Roman" w:hAnsi="Times New Roman"/>
          <w:bCs/>
          <w:color w:val="000000"/>
          <w:sz w:val="28"/>
          <w:szCs w:val="28"/>
          <w:lang w:val="kk-KZ"/>
        </w:rPr>
        <w:t xml:space="preserve">бұдан әрі – Талаптар) </w:t>
      </w:r>
      <w:r>
        <w:rPr>
          <w:rFonts w:cs="Times New Roman" w:ascii="Times New Roman" w:hAnsi="Times New Roman"/>
          <w:color w:val="000000"/>
          <w:sz w:val="28"/>
          <w:szCs w:val="28"/>
          <w:lang w:val="kk-KZ"/>
        </w:rPr>
        <w:t>«Инвестициялар туралы» Қазақстан Республикасының Заңы 19-бабының негізінде әзірленген және инвестициялық жобаның немесе инвестициялық стратегиялық жобаның бизнес-жоспарын жасау жөніндегі талаптарды айқынд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Бизнес-жоспар мынадай бөлімдерден тұр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инвестордың қысқаша сипаттамасы;</w:t>
      </w:r>
    </w:p>
    <w:p>
      <w:pPr>
        <w:pStyle w:val="Normal"/>
        <w:spacing w:lineRule="auto" w:line="240" w:before="0" w:after="0"/>
        <w:ind w:firstLine="709"/>
        <w:jc w:val="both"/>
        <w:rPr/>
      </w:pPr>
      <w:r>
        <w:rPr>
          <w:rFonts w:cs="Times New Roman" w:ascii="Times New Roman" w:hAnsi="Times New Roman"/>
          <w:color w:val="000000"/>
          <w:sz w:val="28"/>
          <w:szCs w:val="28"/>
          <w:lang w:val="kk-KZ"/>
        </w:rPr>
        <w:t>2</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инвестициялық жобаның немесе инвестициялық стратегиялық жобаның қысқаша сипаттамасы;</w:t>
      </w:r>
    </w:p>
    <w:p>
      <w:pPr>
        <w:pStyle w:val="Normal"/>
        <w:spacing w:lineRule="auto" w:line="240" w:before="0" w:after="0"/>
        <w:ind w:firstLine="709"/>
        <w:jc w:val="both"/>
        <w:rPr/>
      </w:pPr>
      <w:r>
        <w:rPr>
          <w:rFonts w:cs="Times New Roman" w:ascii="Times New Roman" w:hAnsi="Times New Roman"/>
          <w:color w:val="000000"/>
          <w:sz w:val="28"/>
          <w:szCs w:val="28"/>
          <w:lang w:val="kk-KZ"/>
        </w:rPr>
        <w:t>3</w:t>
      </w:r>
      <w:r>
        <w:rPr>
          <w:rFonts w:cs="Times New Roman" w:ascii="Times New Roman" w:hAnsi="Times New Roman"/>
          <w:sz w:val="28"/>
          <w:szCs w:val="28"/>
          <w:lang w:val="kk-KZ"/>
        </w:rPr>
        <w:t>) техникалық бөлім;</w:t>
      </w:r>
    </w:p>
    <w:p>
      <w:pPr>
        <w:pStyle w:val="Normal"/>
        <w:spacing w:lineRule="auto" w:line="240" w:before="0" w:after="0"/>
        <w:ind w:firstLine="709"/>
        <w:jc w:val="both"/>
        <w:rPr/>
      </w:pPr>
      <w:r>
        <w:rPr>
          <w:rFonts w:cs="Times New Roman" w:ascii="Times New Roman" w:hAnsi="Times New Roman"/>
          <w:sz w:val="28"/>
          <w:szCs w:val="28"/>
          <w:lang w:val="kk-KZ"/>
        </w:rPr>
        <w:t>4) коммерциялық бөлім;</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w:t>
      </w:r>
      <w:r>
        <w:rPr>
          <w:rFonts w:cs="Times New Roman" w:ascii="Times New Roman" w:hAnsi="Times New Roman"/>
          <w:color w:val="000000"/>
          <w:sz w:val="28"/>
          <w:szCs w:val="28"/>
          <w:lang w:val="kk-KZ"/>
        </w:rPr>
        <w:t>ұйымдастырушылық бөлiм;</w:t>
      </w:r>
    </w:p>
    <w:p>
      <w:pPr>
        <w:pStyle w:val="Normal"/>
        <w:spacing w:lineRule="auto" w:line="240" w:before="0" w:after="0"/>
        <w:ind w:firstLine="709"/>
        <w:jc w:val="both"/>
        <w:rPr/>
      </w:pPr>
      <w:r>
        <w:rPr>
          <w:rFonts w:cs="Times New Roman" w:ascii="Times New Roman" w:hAnsi="Times New Roman"/>
          <w:sz w:val="28"/>
          <w:szCs w:val="28"/>
          <w:lang w:val="kk-KZ"/>
        </w:rPr>
        <w:t>6) әлеуметтік бөлім;</w:t>
      </w:r>
    </w:p>
    <w:p>
      <w:pPr>
        <w:pStyle w:val="Normal"/>
        <w:spacing w:lineRule="auto" w:line="240" w:before="0" w:after="0"/>
        <w:ind w:firstLine="709"/>
        <w:jc w:val="both"/>
        <w:rPr/>
      </w:pPr>
      <w:r>
        <w:rPr>
          <w:rFonts w:cs="Times New Roman" w:ascii="Times New Roman" w:hAnsi="Times New Roman"/>
          <w:sz w:val="28"/>
          <w:szCs w:val="28"/>
          <w:lang w:val="kk-KZ"/>
        </w:rPr>
        <w:t>7) қаржылық бөлім;</w:t>
      </w:r>
    </w:p>
    <w:p>
      <w:pPr>
        <w:pStyle w:val="Normal"/>
        <w:spacing w:lineRule="auto" w:line="240" w:before="0" w:after="0"/>
        <w:ind w:firstLine="709"/>
        <w:jc w:val="both"/>
        <w:rPr/>
      </w:pPr>
      <w:r>
        <w:rPr>
          <w:rFonts w:cs="Times New Roman" w:ascii="Times New Roman" w:hAnsi="Times New Roman"/>
          <w:sz w:val="28"/>
          <w:szCs w:val="28"/>
          <w:lang w:val="kk-KZ"/>
        </w:rPr>
        <w:t>8) экологиялық бөлім;</w:t>
      </w:r>
    </w:p>
    <w:p>
      <w:pPr>
        <w:pStyle w:val="Normal"/>
        <w:spacing w:lineRule="auto" w:line="240" w:before="0" w:after="0"/>
        <w:ind w:firstLine="709"/>
        <w:jc w:val="both"/>
        <w:rPr/>
      </w:pPr>
      <w:r>
        <w:rPr>
          <w:rFonts w:cs="Times New Roman" w:ascii="Times New Roman" w:hAnsi="Times New Roman"/>
          <w:sz w:val="28"/>
          <w:szCs w:val="28"/>
          <w:lang w:val="kk-KZ"/>
        </w:rPr>
        <w:t>9) экономикалық бөлім;</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10</w:t>
      </w:r>
      <w:r>
        <w:rPr>
          <w:rFonts w:cs="Times New Roman" w:ascii="Times New Roman" w:hAnsi="Times New Roman"/>
          <w:sz w:val="28"/>
          <w:szCs w:val="28"/>
          <w:lang w:val="kk-KZ"/>
        </w:rPr>
        <w:t>) инвестициялық стратегиялық жобаларды іске асыру кезінде орындалатын Қазақстан Республикасының экономикалық дамуына стратегиялық әсерді талдау (инвестициялық стратегиялық жобалар үшін толтыры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Инвестордың қысқаша сипаттамасы мыналарды қамтиды:</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заңды тұлғаның атауы;</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заңды тұлғаның басшысы (лауазымы, тегі, аты, әкесінің аты – бар болс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заңды тұлғаның мекенжайы, телефоны, факсы, электрондық поштасы;</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kk-KZ"/>
        </w:rPr>
        <w:t>4) заңды тұлға қызметінің негiзгi бағыттарының қысқаша сипаттамасы, негiзгi өндiрiстiк көрсеткiштер, аталған салада инвестициялық келiсiмшарт жасасу жоспарланып отырған жұмыс тәжiрибесi. Соңғы есептік кезең үшiн кәсіпорынның қаржы-шаруашылық қызметі туралы қысқаша есеп.</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Инвестициялық жобаның немесе инвестициялық стратегиялық жобаның қысқаша сипаттамасы мыналарды қамтид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kk-KZ"/>
        </w:rPr>
        <w:t>1</w:t>
      </w:r>
      <w:r>
        <w:rPr>
          <w:rFonts w:cs="Times New Roman" w:ascii="Times New Roman" w:hAnsi="Times New Roman"/>
          <w:sz w:val="28"/>
          <w:szCs w:val="28"/>
          <w:lang w:val="kk-KZ"/>
        </w:rPr>
        <w:t xml:space="preserve">) инвестициялық немесе инвестициялық стратегиялық жобаның атауы;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2) инвестициялық немесе инвестициялық стратегиялық жобаның негiзгi мақсаттары;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инвестициялық немесе инвестициялық стратегиялық жобаның тiкелей қатысушылары;</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инвестициялық немесе инвестициялық стратегиялық жобаны iске асыру орны (облыс, аудан);</w:t>
      </w:r>
    </w:p>
    <w:p>
      <w:pPr>
        <w:pStyle w:val="Normal"/>
        <w:autoSpaceDE w:val="false"/>
        <w:spacing w:lineRule="auto" w:line="240" w:before="0" w:after="0"/>
        <w:ind w:firstLine="709"/>
        <w:jc w:val="both"/>
        <w:rPr/>
      </w:pPr>
      <w:r>
        <w:rPr>
          <w:rFonts w:cs="Times New Roman" w:ascii="Times New Roman" w:hAnsi="Times New Roman"/>
          <w:sz w:val="28"/>
          <w:szCs w:val="28"/>
          <w:lang w:val="kk-KZ"/>
        </w:rPr>
        <w:t>5) қысқаша мазмұны:</w:t>
      </w:r>
    </w:p>
    <w:p>
      <w:pPr>
        <w:pStyle w:val="Normal"/>
        <w:autoSpaceDE w:val="false"/>
        <w:spacing w:lineRule="auto" w:line="240" w:before="0" w:after="0"/>
        <w:ind w:firstLine="709"/>
        <w:jc w:val="both"/>
        <w:rPr/>
      </w:pPr>
      <w:r>
        <w:rPr>
          <w:rFonts w:cs="Times New Roman" w:ascii="Times New Roman" w:hAnsi="Times New Roman"/>
          <w:sz w:val="28"/>
          <w:szCs w:val="28"/>
          <w:lang w:val="kk-KZ"/>
        </w:rPr>
        <w:t>шығаруға ұсынылатын өнiм, ықтимал түрлендірулер спектрін көрсете отырып, тауардың немесе көрсетілетін қызметтердің көрсетудің қысқаша сипаттамасы, мақсаты мен қолдану салалары;</w:t>
      </w:r>
    </w:p>
    <w:p>
      <w:pPr>
        <w:pStyle w:val="Normal"/>
        <w:autoSpaceDE w:val="false"/>
        <w:spacing w:lineRule="auto" w:line="240" w:before="0" w:after="0"/>
        <w:ind w:firstLine="709"/>
        <w:jc w:val="both"/>
        <w:rPr/>
      </w:pPr>
      <w:r>
        <w:rPr>
          <w:rFonts w:cs="Times New Roman" w:ascii="Times New Roman" w:hAnsi="Times New Roman"/>
          <w:sz w:val="28"/>
          <w:szCs w:val="28"/>
          <w:lang w:val="kk-KZ"/>
        </w:rPr>
        <w:t>болжанатын инвестициялық немесе инвестициялық стратегиялық жобаның сипаты (жаңасын құру, қолданыстағы кәсiпорынды реконструкциялау немесе кеңейту);</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инвестициялық немесе инвестициялық стратегиялық жоба бойынша техникалық құжаттаманың болуы (техникалық-экономикалық негiздеме, жобалау-сметалық құжаттама, құрылыс-монтаждау жұмыстары мен жабдықтар жеткiзуге шарттар мен келiсiмшарттардың көшiрмелерi; жер учаскесіне құқықты растайтын құжаттардың көшiрмелерi; ғимараттарды, құрылыстарды жалдауға арналған шарттардың көшiрмелерi және басқа да құжаттар);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оба бойынша iске асырудың ерекше шарттары мен шектеулер, оның ішінде лицензиялардың (егер қызмет түрi лицензиялануға жататын болса),  патенттердiң, рұқсаттардың болуы, экспорттық және импорттық квоталардың болуы, өткiзу мен шикізат нарықтары, сумен, энергиямен жабдықтау, көлiк, байланыс бойынша ұсынымдар, қалдықтарды кәдеге жарату мүмкіндіктері, шетелдiк жұмыс күшiне қажеттiлiктер, технологиялық процестердiң экологиялық тазалығына қойылатын талаптар;</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6) инвестициялық немесе инвестициялық стратегиялық жобаны iске асыру құны, қаржыландыру көздер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меншiкті қаражат;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қарыздық қаражат (кредиттер немесе тартылған шаруашылық жүргізуші субъектiлердiң қаражаты) және/немесе грант.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жобаны iске асыру мерзiмi –  инвестицияларды жүзеге асыру сәтiнен бастап.</w:t>
      </w:r>
    </w:p>
    <w:p>
      <w:pPr>
        <w:pStyle w:val="Normal"/>
        <w:autoSpaceDE w:val="false"/>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Техникалық бөлiм мыналарды қамтиды:</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1) инвестициялық немесе инвестициялық стратегиялық жоба технологиясының қысқаша сипаттамасы;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2) технологиялық шешiмдi таңдау негiздемесi, атап айтқанда инвестициялар жобаның орналасатын жері мен мөлшерінің (ауқымының), негiздемесi (жеткiзушiлер мен нарықтар үшiн орналасу қолайлығы):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iлеспе инфрақұрылым және көлiктік мүмкiндiкте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қолданыстағы үй-жайларды пайдалану немесе реконструкциялау мүмкiндiктер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инвестициялық немесе инвестициялық стратегиялық жоба бойынша тауарларды (көрсетілетін қызметтерді) өндiру көлемiн айқындайтын факторлар.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және құндық сипаттамалар бойынша (ұқсастармен салыстыра отырып, өндiру үшiн ұсынылатын тауарлар мен көрсетілетін қызметтердің техникалық деңгейi мен құны, ақпарат көзiне сiлтемелер) баламалы шешiмдердi салыстырмалы талдау.</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Шикiзат ресурстарын пайдаланудың ұтымдылық деңгей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шикiзатты өңдеу деңгейi; </w:t>
      </w:r>
    </w:p>
    <w:p>
      <w:pPr>
        <w:pStyle w:val="Normal"/>
        <w:autoSpaceDE w:val="false"/>
        <w:spacing w:lineRule="auto" w:line="240" w:before="0" w:after="0"/>
        <w:ind w:firstLine="709"/>
        <w:jc w:val="both"/>
        <w:rPr/>
      </w:pPr>
      <w:r>
        <w:rPr>
          <w:rFonts w:cs="Times New Roman" w:ascii="Times New Roman" w:hAnsi="Times New Roman"/>
          <w:sz w:val="28"/>
          <w:szCs w:val="28"/>
        </w:rPr>
        <w:t>өндiрiстiң</w:t>
      </w:r>
      <w:r>
        <w:rPr>
          <w:rFonts w:cs="Times New Roman" w:ascii="Times New Roman" w:hAnsi="Times New Roman"/>
          <w:sz w:val="28"/>
          <w:szCs w:val="28"/>
          <w:lang w:val="kk-KZ"/>
        </w:rPr>
        <w:t xml:space="preserve"> </w:t>
      </w:r>
      <w:r>
        <w:rPr>
          <w:rFonts w:cs="Times New Roman" w:ascii="Times New Roman" w:hAnsi="Times New Roman"/>
          <w:sz w:val="28"/>
          <w:szCs w:val="28"/>
        </w:rPr>
        <w:t>қайта</w:t>
      </w:r>
      <w:r>
        <w:rPr>
          <w:rFonts w:cs="Times New Roman" w:ascii="Times New Roman" w:hAnsi="Times New Roman"/>
          <w:sz w:val="28"/>
          <w:szCs w:val="28"/>
          <w:lang w:val="kk-KZ"/>
        </w:rPr>
        <w:t xml:space="preserve"> </w:t>
      </w:r>
      <w:r>
        <w:rPr>
          <w:rFonts w:cs="Times New Roman" w:ascii="Times New Roman" w:hAnsi="Times New Roman"/>
          <w:sz w:val="28"/>
          <w:szCs w:val="28"/>
        </w:rPr>
        <w:t>бөлiнуi (қалдықтарды</w:t>
      </w:r>
      <w:r>
        <w:rPr>
          <w:rFonts w:cs="Times New Roman" w:ascii="Times New Roman" w:hAnsi="Times New Roman"/>
          <w:sz w:val="28"/>
          <w:szCs w:val="28"/>
          <w:lang w:val="kk-KZ"/>
        </w:rPr>
        <w:t xml:space="preserve"> </w:t>
      </w:r>
      <w:r>
        <w:rPr>
          <w:rFonts w:cs="Times New Roman" w:ascii="Times New Roman" w:hAnsi="Times New Roman"/>
          <w:sz w:val="28"/>
          <w:szCs w:val="28"/>
        </w:rPr>
        <w:t>қайт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өңдеу); </w:t>
      </w:r>
    </w:p>
    <w:p>
      <w:pPr>
        <w:pStyle w:val="Normal"/>
        <w:autoSpaceDE w:val="false"/>
        <w:spacing w:lineRule="auto" w:line="240" w:before="0" w:after="0"/>
        <w:ind w:firstLine="709"/>
        <w:jc w:val="both"/>
        <w:rPr/>
      </w:pPr>
      <w:r>
        <w:rPr>
          <w:rFonts w:cs="Times New Roman" w:ascii="Times New Roman" w:hAnsi="Times New Roman"/>
          <w:sz w:val="28"/>
          <w:szCs w:val="28"/>
        </w:rPr>
        <w:t>жергiлiктi</w:t>
      </w:r>
      <w:r>
        <w:rPr>
          <w:rFonts w:cs="Times New Roman" w:ascii="Times New Roman" w:hAnsi="Times New Roman"/>
          <w:sz w:val="28"/>
          <w:szCs w:val="28"/>
          <w:lang w:val="kk-KZ"/>
        </w:rPr>
        <w:t xml:space="preserve"> </w:t>
      </w:r>
      <w:r>
        <w:rPr>
          <w:rFonts w:cs="Times New Roman" w:ascii="Times New Roman" w:hAnsi="Times New Roman"/>
          <w:sz w:val="28"/>
          <w:szCs w:val="28"/>
        </w:rPr>
        <w:t>шикiзатты</w:t>
      </w:r>
      <w:r>
        <w:rPr>
          <w:rFonts w:cs="Times New Roman" w:ascii="Times New Roman" w:hAnsi="Times New Roman"/>
          <w:sz w:val="28"/>
          <w:szCs w:val="28"/>
          <w:lang w:val="kk-KZ"/>
        </w:rPr>
        <w:t xml:space="preserve"> пайдалану</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лаптарға 1-қосымшада көрсетілген </w:t>
      </w:r>
      <w:r>
        <w:rPr>
          <w:rFonts w:cs="Times New Roman" w:ascii="Times New Roman" w:hAnsi="Times New Roman"/>
          <w:sz w:val="28"/>
          <w:szCs w:val="28"/>
        </w:rPr>
        <w:t>жобаны</w:t>
      </w:r>
      <w:r>
        <w:rPr>
          <w:rFonts w:cs="Times New Roman" w:ascii="Times New Roman" w:hAnsi="Times New Roman"/>
          <w:sz w:val="28"/>
          <w:szCs w:val="28"/>
          <w:lang w:val="kk-KZ"/>
        </w:rPr>
        <w:t xml:space="preserve"> </w:t>
      </w:r>
      <w:r>
        <w:rPr>
          <w:rFonts w:cs="Times New Roman" w:ascii="Times New Roman" w:hAnsi="Times New Roman"/>
          <w:sz w:val="28"/>
          <w:szCs w:val="28"/>
        </w:rPr>
        <w:t>iске</w:t>
      </w:r>
      <w:r>
        <w:rPr>
          <w:rFonts w:cs="Times New Roman" w:ascii="Times New Roman" w:hAnsi="Times New Roman"/>
          <w:sz w:val="28"/>
          <w:szCs w:val="28"/>
          <w:lang w:val="kk-KZ"/>
        </w:rPr>
        <w:t xml:space="preserve"> </w:t>
      </w:r>
      <w:r>
        <w:rPr>
          <w:rFonts w:cs="Times New Roman" w:ascii="Times New Roman" w:hAnsi="Times New Roman"/>
          <w:sz w:val="28"/>
          <w:szCs w:val="28"/>
        </w:rPr>
        <w:t>асыру</w:t>
      </w:r>
      <w:r>
        <w:rPr>
          <w:rFonts w:cs="Times New Roman" w:ascii="Times New Roman" w:hAnsi="Times New Roman"/>
          <w:sz w:val="28"/>
          <w:szCs w:val="28"/>
          <w:lang w:val="kk-KZ"/>
        </w:rPr>
        <w:t xml:space="preserve"> </w:t>
      </w:r>
      <w:r>
        <w:rPr>
          <w:rFonts w:cs="Times New Roman" w:ascii="Times New Roman" w:hAnsi="Times New Roman"/>
          <w:sz w:val="28"/>
          <w:szCs w:val="28"/>
        </w:rPr>
        <w:t>кестесi</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Коммерциялық бөлiм мыналарды қамитиды:</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1) шикiзаттың, материалдар мен жабдықтардың жеткiзiлiмдерi: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икiзат пен материалдар нарығын (отандық және импорттық) талдау:</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пайдаланылатын шикiзат түрлерiнiң тiзбес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көлiктiк шығыстарды ескере отырып, бағаның қолжетімділігі мен деңгейi; </w:t>
      </w:r>
    </w:p>
    <w:p>
      <w:pPr>
        <w:pStyle w:val="Normal"/>
        <w:autoSpaceDE w:val="false"/>
        <w:spacing w:lineRule="auto" w:line="240" w:before="0" w:after="0"/>
        <w:ind w:firstLine="709"/>
        <w:jc w:val="both"/>
        <w:rPr/>
      </w:pPr>
      <w:r>
        <w:rPr>
          <w:rFonts w:cs="Times New Roman" w:ascii="Times New Roman" w:hAnsi="Times New Roman"/>
          <w:sz w:val="28"/>
          <w:szCs w:val="28"/>
          <w:lang w:val="kk-KZ"/>
        </w:rPr>
        <w:t>пайдаланылатын шикізат пен материалдардың атауын және көлемін көрсете отырып, дайын өнім бірлігінің өндірісіне шикізат пен материалдар шығыстарының нормалары;</w:t>
      </w:r>
    </w:p>
    <w:p>
      <w:pPr>
        <w:pStyle w:val="Normal"/>
        <w:autoSpaceDE w:val="false"/>
        <w:spacing w:lineRule="auto" w:line="240" w:before="0" w:after="0"/>
        <w:ind w:firstLine="709"/>
        <w:jc w:val="both"/>
        <w:rPr/>
      </w:pPr>
      <w:r>
        <w:rPr>
          <w:rFonts w:cs="Times New Roman" w:ascii="Times New Roman" w:hAnsi="Times New Roman"/>
          <w:sz w:val="28"/>
          <w:szCs w:val="28"/>
          <w:lang w:val="kk-KZ"/>
        </w:rPr>
        <w:t>шикізатты есептен шығару әдісі (Қазақстан Республикасы заңды тұлғасының есепке алу саясаты);</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абдықтарды өндiрушiлердiң/жеткiзушiлердiң таңдауы: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қажеттi жабдықтардың тiзбесi және оларға қойылатын негiзгi техникалық талапта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абдықтардың жаңашылдығы мен әлемдiк және жергiлiктi нарықтағы технологияла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көлiктiк шығыстарды, монтаждау және іске қосу-реттеу жұмыстарын ескере отырып, жабдықтардың құны;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өндеу базасының болуы (қажет болған жағдайда);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қосалқы бөлшектермен немесе шығыс материалдарымен қамтамасыз ету көздер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2) маркетинг: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ығарылатын тауарлардың немесе көрсетілетін қызмет түрлерiнің тiзбесi мен көлемі.</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қолданыстағы шектеулердi (квоталар, лицензиялар және т.б.) ескере отырып, өткізу нарықтарын болжау – (нарық сыйымдылығы), iшкi және сыртқы нарықтағы әлеуеттi төлем  қабiлетi бар сұраныс, қазiргi уақыттағы оны қанағаттандыру деңгей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өткiзу арналары: қандай өңiрлерге, қандай тұтынушыларға, шетелдегi қай елдерге жеткiзiлiм болжанатыны көрсетiлсiн; нарықта ұқсас, өзара алмастырылатын немесе өзара толықтырылатын тауарлар, көрсетілетін қызметтер бар ма, олардың өндiрiсiнің болашақ өсуін бағалау, соңғы бiрнеше жылдағы тауарлар импортының және/немесе экспортының серпіні, көлемi мен бағалары, негiзгi бәсекелестер және олардың нарықтағы үлес салмағы; әлеуметтiк экономикалық жағдайдың ықтимал өзгерістері нәтижесiнде нарықты болжау;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кiзу мүмкiндiгiн растайтын құжатта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тауарларды жеткiзуге келiсiмшарттардың немесе ниеттер туралы хаттамалардың нотариатта куәландырылған көшiрмелер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тауарларға немесе көрсетілетін қызметтерге бағалар деңгейiн болжамдық бағалау;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ммерциялық тәуекел факторлары мен негiзгi маркетингтiк iс-шаралар. </w:t>
      </w:r>
    </w:p>
    <w:p>
      <w:pPr>
        <w:pStyle w:val="Normal"/>
        <w:autoSpaceDE w:val="false"/>
        <w:spacing w:lineRule="auto" w:line="240" w:before="0" w:after="0"/>
        <w:ind w:firstLine="709"/>
        <w:jc w:val="both"/>
        <w:rPr/>
      </w:pPr>
      <w:r>
        <w:rPr>
          <w:rFonts w:cs="Times New Roman" w:ascii="Times New Roman" w:hAnsi="Times New Roman"/>
          <w:sz w:val="28"/>
          <w:szCs w:val="28"/>
          <w:lang w:val="kk-KZ"/>
        </w:rPr>
        <w:t>Жобаны қаржыландыру кезінде валюта айырбастау бағамы өзгерісінің және қолданыстағы салықтық базаның әсерін бағалау.</w:t>
      </w:r>
    </w:p>
    <w:p>
      <w:pPr>
        <w:pStyle w:val="Normal"/>
        <w:autoSpaceDE w:val="false"/>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 Ұйымдастырушылық бөлiм мыналарды қамтиды:</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1) тартылатын ұйымдар: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баны құрушы;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абдықтарды өндiрушiле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абдықтарды жеткiзушiле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қаржыландырушы ұйым;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лдалда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2) жобаны iске асыру процесiнде оның қатысушылары арасында мiндеттер мен жауапкершiлiктi бөлу. </w:t>
      </w:r>
    </w:p>
    <w:p>
      <w:pPr>
        <w:pStyle w:val="Normal"/>
        <w:autoSpaceDE w:val="false"/>
        <w:spacing w:lineRule="auto" w:line="240" w:before="0" w:after="0"/>
        <w:ind w:firstLine="709"/>
        <w:jc w:val="both"/>
        <w:rPr/>
      </w:pPr>
      <w:r>
        <w:rPr>
          <w:rFonts w:cs="Times New Roman" w:ascii="Times New Roman" w:hAnsi="Times New Roman"/>
          <w:sz w:val="28"/>
          <w:szCs w:val="28"/>
          <w:lang w:val="kk-KZ"/>
        </w:rPr>
        <w:t>3) ұйымдастырушылық құрылым және тауарлар/көрсетілетін қызметтер сапасының менеджменті мен оны бақылау жүйелері.</w:t>
      </w:r>
    </w:p>
    <w:p>
      <w:pPr>
        <w:pStyle w:val="Normal"/>
        <w:autoSpaceDE w:val="false"/>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8. Әлеуметтiк бөлiм </w:t>
      </w:r>
      <w:r>
        <w:rPr>
          <w:rFonts w:cs="Times New Roman" w:ascii="Times New Roman" w:hAnsi="Times New Roman"/>
          <w:color w:val="000000"/>
          <w:sz w:val="28"/>
          <w:szCs w:val="28"/>
          <w:lang w:val="kk-KZ"/>
        </w:rPr>
        <w:t>мыналарды қамтиды</w:t>
      </w:r>
      <w:r>
        <w:rPr>
          <w:rFonts w:cs="Times New Roman" w:ascii="Times New Roman" w:hAnsi="Times New Roman"/>
          <w:sz w:val="28"/>
          <w:szCs w:val="28"/>
          <w:lang w:val="kk-KZ"/>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1) жобаның еңбек ресурстарына қажеттiлiгi (қажеттi саны мен бiлiктiлiгi):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жеттi бiлiктiлiгi бар кадрлардың болуы;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бiлiктi көмекті тартуға қажеттiлiк, оның ішінде импорты; </w:t>
      </w:r>
    </w:p>
    <w:p>
      <w:pPr>
        <w:pStyle w:val="Normal"/>
        <w:autoSpaceDE w:val="false"/>
        <w:spacing w:lineRule="auto" w:line="240" w:before="0" w:after="0"/>
        <w:ind w:firstLine="709"/>
        <w:jc w:val="both"/>
        <w:rPr/>
      </w:pPr>
      <w:r>
        <w:rPr>
          <w:rFonts w:cs="Times New Roman" w:ascii="Times New Roman" w:hAnsi="Times New Roman"/>
          <w:sz w:val="28"/>
          <w:szCs w:val="28"/>
          <w:lang w:val="kk-KZ"/>
        </w:rPr>
        <w:t>2) жобаның халықты жұмыспен қамтуға және оның бiлiм деңгейiн жоғарылатуға әсерi.</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Қаржылық бөлiм мыналарды қамтиды:</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1) инвестицияларды бағалау: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толық инвестициялық алып қоюлар (негiзгi және айналым капиталына инвестициялар);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обаны қаржыландыру мен инвестициялардың құрылымы (жобаны iске асыру үшiн қаражаттың жеткiлiктiгiн, инвестициялардың құрылымын, қаржыландырудың схемасы мен шарттарын, пайданы болжамды пайдалануды көрсететін инвестициялардың жалпы көлемiн бағалау).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2) тәуекелдердi бағалау: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әуекелдердiң түрлерi;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әуекелдiң деңгейi (дисконт мөлшерлемесі).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3) қаржылық талдау: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ық преференцияларды ескермей және тиісті инвестициялық преференцияларды ескере отырып, модельдерді есептеуді қамтитын жобаның қаржылық моделі;</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обаның өмiрлiк цикліндегі таза дисконталған табыс (NPV);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обаның өмiрлiк цикліндегі iшкi табыстылық нормасы (IRR); </w:t>
      </w:r>
    </w:p>
    <w:p>
      <w:pPr>
        <w:pStyle w:val="Normal"/>
        <w:autoSpaceDE w:val="false"/>
        <w:spacing w:lineRule="auto" w:line="240" w:before="0" w:after="0"/>
        <w:ind w:firstLine="709"/>
        <w:jc w:val="both"/>
        <w:rPr/>
      </w:pPr>
      <w:r>
        <w:rPr>
          <w:rFonts w:cs="Times New Roman" w:ascii="Times New Roman" w:hAnsi="Times New Roman"/>
          <w:sz w:val="28"/>
          <w:szCs w:val="28"/>
          <w:lang w:val="kk-KZ"/>
        </w:rPr>
        <w:t>жобаның өтімділік мерзімі (қарапайым және дисконтталған);</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оба өмiрiнiң әрбір жылына араналған қарапайым табыс нормасы (рентабельдiлігi);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үрлер бойынша бюджетке төленетiн салықтар, кеден баждары мен төлемдер;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өленетiн салықтардың барлық түрлерi бойынша бюджеттiк тиiмдiлiктiң жиынтық есебi.</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10. Экологиялық бөлiм жоба технологиясының қоршаған ортаға әсер етуі жөніндегі стандарттар мен нормативтерге сәйкестiгiн қамти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Экономикалық бөлiм мыналарды қамтиды:</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обаның ел экономикасының қажеттiлiктерiне сәйкестiгi: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халық тұтынатын азық-түлiк тауарлары және азық-түлiктік емес тауарлар шығаруды ұлғайту;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мпорт алмастыру (импорт алмастырудың қабылданған бағдарламаларына сәйкестiгi);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кспортты ұлғайту;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ңа жұмыс орындарын құру;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халықтың бiлiм және бiлiктiлiк деңгейiн жоғарылату;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озық технологияларды игеру, </w:t>
      </w:r>
      <w:r>
        <w:rPr>
          <w:rFonts w:cs="Times New Roman" w:ascii="Times New Roman" w:hAnsi="Times New Roman"/>
          <w:sz w:val="28"/>
          <w:szCs w:val="28"/>
        </w:rPr>
        <w:t>«</w:t>
      </w:r>
      <w:r>
        <w:rPr>
          <w:rFonts w:cs="Times New Roman" w:ascii="Times New Roman" w:hAnsi="Times New Roman"/>
          <w:sz w:val="28"/>
          <w:szCs w:val="28"/>
          <w:lang w:val="kk-KZ"/>
        </w:rPr>
        <w:t xml:space="preserve">ноу-хау»; </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жобаны iске асырудан мультипликатор әсері; </w:t>
      </w:r>
    </w:p>
    <w:p>
      <w:pPr>
        <w:pStyle w:val="Normal"/>
        <w:autoSpaceDE w:val="false"/>
        <w:spacing w:lineRule="auto" w:line="240" w:before="0" w:after="0"/>
        <w:ind w:firstLine="709"/>
        <w:jc w:val="both"/>
        <w:rPr/>
      </w:pPr>
      <w:r>
        <w:rPr>
          <w:rFonts w:cs="Times New Roman" w:ascii="Times New Roman" w:hAnsi="Times New Roman"/>
          <w:sz w:val="28"/>
          <w:szCs w:val="28"/>
          <w:lang w:val="kk-KZ"/>
        </w:rPr>
        <w:t>халықаралық сапа жүйелері стандарттарына сәйкес келетін өндiрiстi ұйымдастыру.</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12. Қазақстан Республикасының экономикалық дамуына стратегиялық әсерді талдау мыналарды қамтиды (инвестициялық стратегиялық жобалар үшін толтырылады):</w:t>
      </w:r>
    </w:p>
    <w:p>
      <w:pPr>
        <w:pStyle w:val="Normal"/>
        <w:autoSpaceDE w:val="false"/>
        <w:spacing w:lineRule="auto" w:line="240" w:before="0" w:after="0"/>
        <w:ind w:firstLine="709"/>
        <w:jc w:val="both"/>
        <w:rPr/>
      </w:pPr>
      <w:r>
        <w:rPr>
          <w:rFonts w:cs="Times New Roman" w:ascii="Times New Roman" w:hAnsi="Times New Roman"/>
          <w:sz w:val="28"/>
          <w:szCs w:val="28"/>
          <w:lang w:val="kk-KZ"/>
        </w:rPr>
        <w:t>1) өндіруге жоспарланған жоғары технологиялық өнім өндірісіне номенклатура, оның ішінде:</w:t>
      </w:r>
    </w:p>
    <w:p>
      <w:pPr>
        <w:pStyle w:val="Normal"/>
        <w:autoSpaceDE w:val="false"/>
        <w:spacing w:lineRule="auto" w:line="240" w:before="0" w:after="0"/>
        <w:ind w:firstLine="709"/>
        <w:jc w:val="both"/>
        <w:rPr/>
      </w:pPr>
      <w:r>
        <w:rPr>
          <w:rFonts w:cs="Times New Roman" w:ascii="Times New Roman" w:hAnsi="Times New Roman"/>
          <w:sz w:val="28"/>
          <w:szCs w:val="28"/>
          <w:lang w:val="kk-KZ"/>
        </w:rPr>
        <w:t>қайта өңдеу саласын дамыту;</w:t>
      </w:r>
    </w:p>
    <w:p>
      <w:pPr>
        <w:pStyle w:val="Normal"/>
        <w:autoSpaceDE w:val="false"/>
        <w:spacing w:lineRule="auto" w:line="240" w:before="0" w:after="0"/>
        <w:ind w:firstLine="709"/>
        <w:jc w:val="both"/>
        <w:rPr/>
      </w:pPr>
      <w:r>
        <w:rPr>
          <w:rFonts w:cs="Times New Roman" w:ascii="Times New Roman" w:hAnsi="Times New Roman"/>
          <w:sz w:val="28"/>
          <w:szCs w:val="28"/>
          <w:lang w:val="kk-KZ"/>
        </w:rPr>
        <w:t>инфрақұрылымды дамыту;</w:t>
      </w:r>
    </w:p>
    <w:p>
      <w:pPr>
        <w:pStyle w:val="Normal"/>
        <w:autoSpaceDE w:val="false"/>
        <w:spacing w:lineRule="auto" w:line="240" w:before="0" w:after="0"/>
        <w:ind w:firstLine="709"/>
        <w:jc w:val="both"/>
        <w:rPr/>
      </w:pPr>
      <w:r>
        <w:rPr>
          <w:rFonts w:cs="Times New Roman" w:ascii="Times New Roman" w:hAnsi="Times New Roman"/>
          <w:sz w:val="28"/>
          <w:szCs w:val="28"/>
          <w:lang w:val="kk-KZ"/>
        </w:rPr>
        <w:t>бәсеке қабілетті ортаны қалыптастыру;</w:t>
      </w:r>
    </w:p>
    <w:p>
      <w:pPr>
        <w:pStyle w:val="Normal"/>
        <w:autoSpaceDE w:val="false"/>
        <w:spacing w:lineRule="auto" w:line="240" w:before="0" w:after="0"/>
        <w:ind w:firstLine="709"/>
        <w:jc w:val="both"/>
        <w:rPr/>
      </w:pPr>
      <w:r>
        <w:rPr>
          <w:rFonts w:cs="Times New Roman" w:ascii="Times New Roman" w:hAnsi="Times New Roman"/>
          <w:sz w:val="28"/>
          <w:szCs w:val="28"/>
          <w:lang w:val="kk-KZ"/>
        </w:rPr>
        <w:t>қосылған құны жоғары өндірісті құру;</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kk-KZ"/>
        </w:rPr>
        <w:t xml:space="preserve"> пайдаланылатын заманауи технологиялар, оның ішінде</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val="kk-KZ"/>
        </w:rPr>
        <w:t>озық инновацияларды пайдалан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тәжірибе мен білім тасымалы</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жаңа идеяларды, ғылыми білімдерді, ғылымды көп қажет ететін және жоғары технологиялы экспортқа бағдарланған өндірістер құру технологиялары мен түрлерін енгіз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қазақстандық кадрлардың біліктілігін арттыру және жаңа жұмыс орындарын құр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қоршаған ортаны қорғау, оның ішінде</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val="kk-KZ"/>
        </w:rPr>
        <w:t>халықаралық сапа стандарттарына сәйкестік</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елді мекенде және өңірде экологиялық жағдайды жақсарту</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елді мекеннің әлеуметтік-экономикалық дамуы, оның ішінд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әлеуметтік тұрақтылықты күшейту</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тұрғын үймен қамтамасыз е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білім беру және медициналық қызметтерге қолжетімділік</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Қазақстандағы өмір сүру деңгейін арттыр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әлеуметтік тәуекелдерді  азай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жұмыссыздықты азай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әлеуметтік қызмет көрсету саласын кеңейт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Бизнес-жоспар 14 кеглді </w:t>
      </w:r>
      <w:r>
        <w:rPr>
          <w:rFonts w:cs="Times New Roman" w:ascii="Times New Roman" w:hAnsi="Times New Roman"/>
          <w:color w:val="000000"/>
          <w:sz w:val="28"/>
          <w:szCs w:val="28"/>
          <w:lang w:val="kk-KZ"/>
        </w:rPr>
        <w:t>TimesNewRoman</w:t>
      </w:r>
      <w:r>
        <w:rPr>
          <w:color w:val="000000"/>
          <w:lang w:val="kk-KZ"/>
        </w:rPr>
        <w:t xml:space="preserve"> </w:t>
      </w:r>
      <w:r>
        <w:rPr>
          <w:rFonts w:cs="Times New Roman" w:ascii="Times New Roman" w:hAnsi="Times New Roman"/>
          <w:color w:val="000000"/>
          <w:sz w:val="28"/>
          <w:szCs w:val="28"/>
          <w:lang w:val="kk-KZ"/>
        </w:rPr>
        <w:t xml:space="preserve">қарпімен </w:t>
      </w:r>
      <w:r>
        <w:rPr>
          <w:rFonts w:cs="Times New Roman" w:ascii="Times New Roman" w:hAnsi="Times New Roman"/>
          <w:sz w:val="28"/>
          <w:szCs w:val="28"/>
          <w:lang w:val="kk-KZ"/>
        </w:rPr>
        <w:t xml:space="preserve">(схемаларды, сызбаларды, кестелерді, эскиздерді жасаған кезде 10-нан кем емес) басып шығарылады, қағаз тасығышта ұсынылады, әрбір басып шығарылған бизнес-жоспар парағының мынадай өлшемдері бар: сол жақ жиегі – 2,5 сантиметр, оң жақ жиегі – 1,5 сантиметр, жоғарғы жиегі – 2,5 сантиметр, астыңғы жиегі – </w:t>
        <w:br/>
        <w:t xml:space="preserve">2,5 сантиметр. </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изнес-жоспар мәтінін әзірлеген кезде екінші және одан кейінгі парақтары нөмірленуі тиіс (парақтардың реттік номірлері араб сандарымен бизнес-жоспардың жоғарғы жиегі ортасынан тыныс белгілерінсіз қой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________________</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240" w:before="0" w:after="0"/>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стандарту государственной услуги</w:t>
      </w:r>
    </w:p>
    <w:p>
      <w:pPr>
        <w:pStyle w:val="Normal"/>
        <w:spacing w:lineRule="auto" w:line="240" w:before="0" w:after="0"/>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 инвестиционного контракта</w:t>
      </w:r>
    </w:p>
    <w:p>
      <w:pPr>
        <w:pStyle w:val="Normal"/>
        <w:spacing w:lineRule="auto" w:line="240" w:before="0" w:after="0"/>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осуществление инвестиций,</w:t>
      </w:r>
    </w:p>
    <w:p>
      <w:pPr>
        <w:pStyle w:val="Normal"/>
        <w:spacing w:lineRule="auto" w:line="240" w:before="0" w:after="0"/>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ющего инвестиционные</w:t>
      </w:r>
    </w:p>
    <w:p>
      <w:pPr>
        <w:pStyle w:val="Normal"/>
        <w:spacing w:lineRule="auto" w:line="240" w:before="0" w:after="0"/>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ференци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 по</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ставлению бизнес-плана инвестиционного проекта</w:t>
        <w:br/>
        <w:t>или инвестиционного стратегического проекта</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1. Настоящие </w:t>
      </w:r>
      <w:r>
        <w:rPr>
          <w:rFonts w:cs="Times New Roman" w:ascii="Times New Roman" w:hAnsi="Times New Roman"/>
          <w:bCs/>
          <w:color w:val="000000"/>
          <w:sz w:val="28"/>
          <w:szCs w:val="28"/>
        </w:rPr>
        <w:t>Требования по составлению бизнес-плана инвестиционного проекта или инвестиционного стратегического проекта (далее – Требования)</w:t>
      </w:r>
      <w:r>
        <w:rPr>
          <w:rFonts w:cs="Times New Roman" w:ascii="Times New Roman" w:hAnsi="Times New Roman"/>
          <w:color w:val="000000"/>
          <w:sz w:val="28"/>
          <w:szCs w:val="28"/>
        </w:rPr>
        <w:t xml:space="preserve"> разработаны на основании статьи 19 Закона Республики Казахстан«Об инвестициях» и определяют требования по составлению бизнес-плана инвестиционного проекта или инвестиционного стратегического про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изнес-план состоит из следующих раздел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краткая характеристика инвестора;</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аткая характеристика инвестиционного проекта или инвестиционного стратегического про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хнический раз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ммерческий раз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онный раз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циальный раз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инансовый раз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экологический раз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экономический разд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анализ стратегического влияния на экономическое развитие Республики Казахстан, который выполняется при реализации инвестиционных стратегических проектов (заполняется для инвестиционных стратегических про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аткая характеристика инвестора включает в себя:</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юридического лиц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уководитель юридического лица (должность, фамилия, имя и отчество – при налич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дрес юридического лица, телефон, факс, электронная поч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раткое описание основных направлений деятельности юридического лица, основные производственные показатели, опыт работы, по которой планируется заключение инвестиционного Контракта в данной области. Краткий отчет о финансово-хозяйственной деятельности предприятия за последний отчетный период.</w:t>
      </w:r>
    </w:p>
    <w:p>
      <w:pPr>
        <w:pStyle w:val="Normal"/>
        <w:spacing w:lineRule="auto" w:line="240" w:before="0" w:after="0"/>
        <w:ind w:firstLine="709"/>
        <w:jc w:val="both"/>
        <w:rPr/>
      </w:pPr>
      <w:r>
        <w:rPr>
          <w:rFonts w:cs="Times New Roman" w:ascii="Times New Roman" w:hAnsi="Times New Roman"/>
          <w:color w:val="000000"/>
          <w:sz w:val="28"/>
          <w:szCs w:val="28"/>
        </w:rPr>
        <w:t xml:space="preserve">4. Краткая характеристика инвестиционного проекта </w:t>
      </w:r>
      <w:r>
        <w:rPr>
          <w:rFonts w:cs="Times New Roman" w:ascii="Times New Roman" w:hAnsi="Times New Roman"/>
          <w:bCs/>
          <w:color w:val="000000"/>
          <w:sz w:val="28"/>
          <w:szCs w:val="28"/>
        </w:rPr>
        <w:t xml:space="preserve">или инвестиционного стратегического проекта </w:t>
      </w:r>
      <w:r>
        <w:rPr>
          <w:rFonts w:cs="Times New Roman" w:ascii="Times New Roman" w:hAnsi="Times New Roman"/>
          <w:color w:val="000000"/>
          <w:sz w:val="28"/>
          <w:szCs w:val="28"/>
        </w:rPr>
        <w:t>включает в себя</w:t>
      </w:r>
      <w:r>
        <w:rPr>
          <w:rFonts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инвестиционного или инвестиционного стратегического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цели инвестиционного или инвестиционного стратегического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посредственные участники инвестиционного или инвестиционного стратегического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сто реализации инвестиционного или инвестиционного стратегического проекта (область, рай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раткое содержа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ая к выпуску продукция, краткое описание товара или услуг с указанием возможного спектра модификаций, назначения и области примен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предполагаемого инвестиционного или инвестиционного стратегического проекта (создание нового, реконструкция или расширение действующего предприят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технической документации по инвестиционному или инвестиционному стратегическому проекту (технико-экономическое обоснование, проектно-сметная документация, копии договоров и контрактов на строительно-монтажные работы и поставку оборудования, копии документов, подтверждающих права на земельный участок, копии договоров на аренду зданий, сооружений и другие документ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условия реализации и ограничения по проекту, в том числе наличие лицензий (если вид деятельности относится к лицензируемым), патентов, разрешений, наличие экспортных и импортных квот, ограничения и рекомендации по рынкам сбыта и сырья, водо-, энергоснабжению, транспорту, связи, возможности утилизации отходов, потребности в иностранной рабочей силе, требования к экологической чистоте технологических процесс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тоимость реализации инвестиционного или инвестиционного стратегического проекта, источники финансир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 (кредиты или привлеченные средства хозяйствующих субъектов) и/или гран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роки реализации проекта с момента осуществления инвести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Технический раздел включает в себ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раткое описание технологии инвестиционного или инвестиционного стратегического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снование выбора технологического решения, а именно обоснование выбора местоположения и размера (масштаба) инвестиционного проекта (удобство месторасположения для поставщиков и рын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утствующая инфраструктура и транспортные возмож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использования или реконструкции существующих помещ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пределяющие объем производства товаров (услуг) по инвестиционному или инвестиционному стратегическому проект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альтернативных решений по техническим и стоимостным характеристикам (технический уровень и стоимость предлагаемых для производства товаров, услуг в сопоставлении с аналогами, ссылки на источник информации), согласно приложению 1 к Требования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ациональности использования сырьевых ресурс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переработки сырь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цикличность производства (переработка отх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естного сырь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еализации проекта, указанный в приложении 1 к Требован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Коммерческий раздел включает в себ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авки сырья, материалов и оборуд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ынка сырья и материалов (отечественного и импортног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идов используемого сырь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и уровень цен с учетом транспортных расх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расходов сырья и материалов на производство единицы готовой продукции, с указанием наименования и объемов используемого сырья и материал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писания сырья (учетная политика юридического лица Республики Казахста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оизводителей / поставщиков оборуд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еобходимого оборудования и основные технические требования к нем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оборудования и технологии на мировом и на местном рын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борудования с учетом транспортных расходов, монтажных и пусконаладочных рабо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емонтной базы (в случае необходим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снабжения запасными частями или расходными материал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ркетин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идов и объемы выпускаемых товаров или оказываемых услуг, согласно приложению 2 к Требованиям;</w:t>
      </w:r>
    </w:p>
    <w:p>
      <w:pPr>
        <w:pStyle w:val="Normal"/>
        <w:tabs>
          <w:tab w:val="clear" w:pos="708"/>
          <w:tab w:val="left" w:pos="3686" w:leader="none"/>
          <w:tab w:val="left" w:pos="3969" w:leader="none"/>
          <w:tab w:val="left" w:pos="4111"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рынков сбыта с учетом действующих ограничений (квоты, лицензии и т.д.) – (емкость рынка), потенциальный платежеспособный спрос на внутреннем и внешнем рынке, степень его удовлетворения в настоящее врем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ы сбыта – указать в какие регионы, каким потребителям, в какие страны за рубежом предполагается поставка, имеются ли на рынке аналогичные, взаимозаменяемые или взаимодополняемые товары, услуги, оценка будущего роста их производства, динамика импорта и/или экспорта товаров за последние несколько лет, объем и цены, основные конкуренты и их удельный вес на рынке, прогноз рынка в результате возможных изменений социально-экономической ситу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подтверждающие возможность сбы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ально заверенные копии контрактов на поставку товаров или протоколов о намерен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ные оценки уровня цен на товары или на оказываемые услуг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коммерческого риска и основные маркетинговые мероприят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менения обменного курса валюты при финансировании проекта и существующей налоговой баз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рганизационный раздел включает в себ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влекаемые организации:</w:t>
      </w:r>
    </w:p>
    <w:p>
      <w:pPr>
        <w:pStyle w:val="Normal"/>
        <w:autoSpaceDE w:val="false"/>
        <w:spacing w:lineRule="auto" w:line="240" w:before="0" w:after="0"/>
        <w:ind w:firstLine="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оустроите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ели оборуд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вщики оборуд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ующая организ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ределение обязанностей и ответственности в процессе реализации проекта между его участник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онная структура и системы менеджмента и контроля качества товаров/услу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оциальный раздел включает в себ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требности проекта в трудовых ресурсах (необходимая численность и квалифик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кадров с необходимой квалификаци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привлечении квалифицированной помощи, в том числе импор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лияние проекта на занятость и повышение образовательного уровня насе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Финансовый раздел включает в себ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инвестиц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инвестиционные издержки (инвестиции в основной и оборотный капитал);</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оекта и структура инвестиций (оценка общего объема инвестиций, отражающая достаточность средств для реализации проекта, структуру инвестиций, схему и условия финансирования, предполагаемое использование прибыл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рис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ис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иска (ставка диско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инансовый анализ:</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модель проекта, включающая расчет моделей без учета инвестиционных преференций и с учетом соответствующих инвестиционных преференц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дисконтированный доход (NPV) за жизненный цикл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норма доходности (IRR) за жизненный цикл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упаемости проекта (простой и дисконтированны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ая норма прибыли (рентабельность) на каждый год жизни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чиваемые налоги, таможенные пошлины и платежи в бюджет по вид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расчет бюджетной эффективности по всем видам уплачиваемых налог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Экологический раздел включает в себя соответствие технологии проекта стандартам и нормативам по воздействию на окружающую сре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Экономический раздел включает в себ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проекта потребностям экономики стран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выпуска продовольственных товаров и непродовольственных товаров народного потреб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озамещение (соответствие принятым программам импортозамещ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экспор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рабочих мес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образования и квалификации насе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передовых технологий, «ноу-ха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мультипликатора от реализации прое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одства соответствующего международным стандартам систем кач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Анализ стратегического влияния на экономическое развитие Республики Казахстан включает в себя (заполняется для инвестиционных стратегических прое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менклатура планируемой к производству высокотехнологичной продукции, в том числ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ерерабатывающей отрасл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ю конкурентоспособной сред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изводства с высокой добавленной стоимость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спользуемые современные технологий, в том числ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ередовых инновац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 опыта и зн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идей, научных знаний, технологий и видов создания наукоемких и высокотехнологичных экспорто-ориентированных производ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валификации казахстанских кадров и создание новых рабочих мес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храна окружающей среды, в том числ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мировым стандартам каче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экологической обстановки в населенном пункте и регион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циально-экономическое развитие населенного пункта, в том числ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социальной стабильност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жиль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образовательным и медицинским услуг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жизни в Казахстан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социальных рис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безработиц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феры социального обслу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Бизнес-план печатается шрифтом TimesNewRoman, </w:t>
        <w:br/>
        <w:t>14 кеглем (но не менее 10 при составлении схем, чертежей, таблиц, эскизов), представляется на бумажном носителе, каждый напечатанный лист бизнес-плана, имеет следующие размеры полей: левое – 2,5 сантиметров; правое – 1,5 сантиметров; верхнее – 2,5 сантиметров; нижнее – 2,5 сантиме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формлении текста бизнес-плана вторая страница и последующие должны быть пронумерованы (порядковые номера страниц проставляется арабскими цифрами по центру верхнего поля бизнес-плана без знаков препин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bookmarkStart w:id="0" w:name="_GoBack"/>
      <w:bookmarkEnd w:id="0"/>
      <w:r>
        <w:rPr>
          <w:rFonts w:cs="Times New Roman" w:ascii="Times New Roman" w:hAnsi="Times New Roman"/>
          <w:color w:val="000000"/>
          <w:sz w:val="28"/>
          <w:szCs w:val="28"/>
        </w:rPr>
        <w:t>_</w:t>
      </w:r>
    </w:p>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character" w:styleId="FooterChar">
    <w:name w:val="Footer Char"/>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 Знак Знак Знак Знак Знак Знак Знак Знак Знак Знак Знак Знак1 Знак Знак Знак1 Знак"/>
    <w:basedOn w:val="Normal"/>
    <w:qFormat/>
    <w:pPr>
      <w:spacing w:lineRule="exact" w:line="240" w:before="0" w:after="160"/>
    </w:pPr>
    <w:rPr>
      <w:rFonts w:ascii="Times New Roman" w:hAnsi="Times New Roman" w:eastAsia="SimSun;Arial Unicode MS" w:cs="Times New Roman"/>
      <w:b/>
      <w:sz w:val="28"/>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46:00Z</dcterms:created>
  <dc:creator>user</dc:creator>
  <dc:description/>
  <cp:keywords/>
  <dc:language>en-US</dc:language>
  <cp:lastModifiedBy>ZhylkybayevaSE</cp:lastModifiedBy>
  <cp:lastPrinted>2014-01-24T13:49:00Z</cp:lastPrinted>
  <dcterms:modified xsi:type="dcterms:W3CDTF">2014-02-18T03:46:00Z</dcterms:modified>
  <cp:revision>2</cp:revision>
  <dc:subject/>
  <dc:title>«Инвестициялық преференцияларды</dc:title>
</cp:coreProperties>
</file>