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икасы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  <w:lang w:val="kk-KZ"/>
        </w:rPr>
        <w:t>Статистика агенттігі Төрағасының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  <w:lang w:val="kk-KZ"/>
        </w:rPr>
        <w:t>20__ жылғы ______№___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  <w:lang w:val="kk-KZ"/>
        </w:rPr>
        <w:t>бұйрығына 14-қосымш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0"/>
        <w:jc w:val="center"/>
        <w:rPr/>
      </w:pPr>
      <w:r>
        <w:rPr>
          <w:b/>
          <w:sz w:val="28"/>
          <w:szCs w:val="28"/>
          <w:lang w:val="kk-KZ"/>
        </w:rPr>
        <w:t xml:space="preserve">«Өнеркәсіп кәсіпорындарының қызметін конъюнктуралық зерттеу сауалнамасы» (коды 1552101, индексі ӨК-001, кезеңділігі айлық) жалпымемлекеттік статистикалық байқаудың статистикалық нысанын толтыру жөніндегі нұсқаулық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  <w:t xml:space="preserve">1. Осы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Өнеркәсіп кәсіпорындарының қызметін конъюнктуралық зерттеу сауалнамасы» (коды 1552101, индексі ӨК-001, кезеңділігі айлық) жалпымемлекеттік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  <w:t xml:space="preserve"> статистикалық байқаудың статистикалық нысанын толтыру жөніндегі нұсқаулық «Мемлекеттік статистика туралы» Қазақстан Республикасы Заңының 12-бабы 7) тармақшасына сәйкес әзірленді және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«Өнеркәсіп кәсіпорындарының қызметін конъюнктуралық зерттеу сауалнамасы» (коды 1552101, индексі ӨК-001, кезеңділігі айлық)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жалпымемлекеттік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  <w:t xml:space="preserve"> статистикалық байқаудың статистикалық нысанын толтыруды нақтылайды.</w:t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2. Кәсіпорындардың (ұйымдардың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) қаржы-шаруашылық қызметін байқау қоғамдық пікірді зерделеуге негізделеді. Жиналған ақпарат өзінің сипаты жағынан сапалы болып табылады және нақты қалыптасқан жағдайды,              сондай-ақ  жақын арадағы болашаққа болжамды көрсетеді.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Осы статистикалық нысан бойынша есепті кәсіпорындардың (ұйымдардың) басшылары тапсырады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Респонденттер «ұлғаю-азаю», «жақсару-нашарлау», «өзгеріссіз» баламаларының шеңберінде шаруашылық қызметінің негізгі көрсеткіштерінің нақты және күтілетін өзгерісін (өнімдерді шығару және сату көлемдерін, өндірістік ресурстарды, қызметтің қаржы нәтижелерін) бағалайды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Сұраққа жауап бере отырып, жауап «√» белгісімен сәйкес торда көрсетіледі. Жауап әрбір сұраққа беріледі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/>
          <w:sz w:val="28"/>
          <w:szCs w:val="28"/>
          <w:lang w:val="kk-KZ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Текст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1"/>
    <w:basedOn w:val="Normal"/>
    <w:qFormat/>
    <w:pPr>
      <w:jc w:val="center"/>
    </w:pPr>
    <w:rPr>
      <w:b/>
      <w:sz w:val="32"/>
      <w:szCs w:val="32"/>
      <w:lang w:val="kk-KZ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10:00Z</dcterms:created>
  <dc:creator>gdemesinova</dc:creator>
  <dc:description/>
  <cp:keywords/>
  <dc:language>en-US</dc:language>
  <cp:lastModifiedBy>Valued Acer Customer</cp:lastModifiedBy>
  <cp:lastPrinted>2010-08-11T11:09:00Z</cp:lastPrinted>
  <dcterms:modified xsi:type="dcterms:W3CDTF">2013-07-31T07:10:00Z</dcterms:modified>
  <cp:revision>52</cp:revision>
  <dc:subject/>
  <dc:title>Инструкция по заполнению анкет </dc:title>
</cp:coreProperties>
</file>