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1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Председател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Республики Казахстан по статистик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 20__ года №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заполнению статистическ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ого статистического наблюдени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Анкета конъюнктурного обследования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ых предприятий»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(код </w:t>
      </w:r>
      <w:r>
        <w:rPr>
          <w:b/>
          <w:sz w:val="28"/>
          <w:szCs w:val="28"/>
          <w:lang w:val="kk-KZ"/>
        </w:rPr>
        <w:t>1552101</w:t>
      </w:r>
      <w:r>
        <w:rPr>
          <w:b/>
          <w:sz w:val="28"/>
          <w:szCs w:val="28"/>
          <w:lang w:val="kk-KZ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 xml:space="preserve">индекс </w:t>
      </w:r>
      <w:r>
        <w:rPr>
          <w:b/>
          <w:sz w:val="28"/>
          <w:szCs w:val="28"/>
          <w:lang w:val="kk-KZ" w:eastAsia="en-US"/>
        </w:rPr>
        <w:t>КП-001, периодичность месячная)</w:t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kk-KZ"/>
        </w:rPr>
        <w:t xml:space="preserve">1. Настоящая Инструкция по заполнению статистической формы общегосударственного статистического наблюдения «Анкета конъюнктурного обследования деятельности промышленных предприятий» (код 1552101, индекс КП-001, периодичность месячная) разработана в соответствии с подпунктом </w:t>
        <w:br/>
        <w:t>7) статьи 12 Закона Республики Казахстан «О государственной статистике» и детализирует заполнение статистической формы общегосударственного статистического наблюдения «Анкета конъюнктурного обследования деятельности промышленных предприятий» (код 1552101, индекс КП-001, периодичность месячная)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Наблюдение финансово-хозяйственной деятельности предприятий (организаций) основывается на изучении общественного мнения. Собранная информация является качественной по своему характеру и отражает фактически сложившуюся ситуацию, а также прогноз на ближайшую перспективу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анной статистической форме представляют руководители предприятий (организаций)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спонд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ты оцени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ают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и ожидаемое изменение основных показателей хозяйственной деятель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объемов выпуска и реализации продукции, производственных ресурсов, финансовых результатов деятельности) </w:t>
      </w:r>
      <w:r>
        <w:rPr>
          <w:rFonts w:cs="Times New Roman" w:ascii="Times New Roman" w:hAnsi="Times New Roman"/>
          <w:sz w:val="28"/>
          <w:szCs w:val="28"/>
        </w:rPr>
        <w:t xml:space="preserve">в рамках альтернатив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величение-умень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-ухудшение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ез изменени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чая на вопрос, указ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ывается</w:t>
      </w:r>
      <w:r>
        <w:rPr>
          <w:rFonts w:cs="Times New Roman" w:ascii="Times New Roman" w:hAnsi="Times New Roman"/>
          <w:sz w:val="28"/>
          <w:szCs w:val="28"/>
        </w:rPr>
        <w:t xml:space="preserve"> ответ в соответствующей клетке знаком «√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вет представ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яется</w:t>
      </w:r>
      <w:r>
        <w:rPr>
          <w:rFonts w:cs="Times New Roman" w:ascii="Times New Roman" w:hAnsi="Times New Roman"/>
          <w:sz w:val="28"/>
          <w:szCs w:val="28"/>
        </w:rPr>
        <w:t xml:space="preserve"> на каждый вопро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19:00Z</dcterms:created>
  <dc:creator>gdemesinova</dc:creator>
  <dc:description/>
  <cp:keywords/>
  <dc:language>en-US</dc:language>
  <cp:lastModifiedBy>Valued Acer Customer</cp:lastModifiedBy>
  <cp:lastPrinted>2010-08-10T15:11:00Z</cp:lastPrinted>
  <dcterms:modified xsi:type="dcterms:W3CDTF">2013-07-31T07:11:00Z</dcterms:modified>
  <cp:revision>27</cp:revision>
  <dc:subject/>
  <dc:title>Инструкция по заполнению анкет </dc:title>
</cp:coreProperties>
</file>