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икасы 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тистика агенттігі Төрағасының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  <w:lang w:val="kk-KZ"/>
        </w:rPr>
        <w:t>20____ жылғы ________№___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йрығына 10-қосымш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1"/>
        <w:rPr/>
      </w:pPr>
      <w:r>
        <w:rPr/>
        <w:t xml:space="preserve">«Көлік кәсіпорындарының қызметін конъюнктуралық зерттеу сауалнамасы» (коды 1532102, индексі ККК-1, кезеңділігі тоқсандық) жалпымемлекеттік статистикалық байқаудың статистикалық нысанын толтыру жөніндегі нұсқаулық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. Осы </w:t>
      </w:r>
      <w:r>
        <w:rPr>
          <w:sz w:val="28"/>
          <w:szCs w:val="28"/>
          <w:lang w:val="kk-KZ"/>
        </w:rPr>
        <w:t>«Көлік кәсіпорындарының қызметін конъюнктуралық зерттеу сауалнамасы» (коды 1532102, индексі ККК-1, кезеңділігі тоқсандық) 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 жөніндегі нұсқаулық «Мемлекеттік статистика туралы» Қазақстан Республикасы Заңының 12-бабы 7) тармақшасына сәйкес әзірленген және </w:t>
      </w:r>
      <w:r>
        <w:rPr>
          <w:sz w:val="28"/>
          <w:szCs w:val="28"/>
          <w:lang w:val="kk-KZ"/>
        </w:rPr>
        <w:t>«Көлік кәсіпорындарының қызметін конъюнктуралық зерттеу сауалнамасы» (коды 1532102, индексі ККК-1, кезеңділігі тоқсандық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ды нақтылайды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kk-KZ"/>
        </w:rPr>
        <w:t>2. Келесі анықтама осы статистикалық нысанды толтыру мақсатында қолданылады:</w:t>
      </w:r>
    </w:p>
    <w:p>
      <w:pPr>
        <w:pStyle w:val="Normal"/>
        <w:ind w:firstLine="7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зметкерлердің тізімдік саны – шартты жасасу мерзіміне байланыссыз еңбек шарты бойынша қабылданған адамдар саны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3. Кәсіпорындардың (ұйымдардың) қаржы-шаруашылық қызметін байқау қоғамдық пікірді зерделеуге негізделеді. Жиналған ақпарат өзінің сипаты жағынан сапалы болып табылады және нақты қалыптасқан жағдайды,              сондай-ақ  жақын арадағы болашаққа болжамын көрсетеді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Осы статистикалық нысан бойынша есепті кәсіпорындардың (ұйымдардың) басшылары тапсыра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Респонденттер «ұлғаю-азаю», «жақсару-нашарлау», «өзгеріссіз» баламаларының шеңберінде шаруашылық қызметінің негізгі көрсеткіштерінің нақты және күтілетін өзгерістерін (өнімдерді шығару және сату көлемдерін, өндірістік ресурстарды, қаржы нәтижелерін) бағалай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Сұраққа жауап бере отырып, жауап «√» белгісімен сәйкес торда көрсетіледі. Жауап әрбір сұраққа беріледі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b/>
      <w:sz w:val="28"/>
      <w:szCs w:val="28"/>
      <w:lang w:val="kk-KZ" w:eastAsia="en-US" w:bidi="ar-SA"/>
    </w:rPr>
  </w:style>
  <w:style w:type="character" w:styleId="InternetLink">
    <w:name w:val="Hyperlink"/>
    <w:basedOn w:val="Style14"/>
    <w:rPr>
      <w:b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28"/>
      <w:szCs w:val="28"/>
      <w:lang w:val="kk-KZ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23:00Z</dcterms:created>
  <dc:creator>gdemesinova</dc:creator>
  <dc:description/>
  <cp:keywords/>
  <dc:language>en-US</dc:language>
  <cp:lastModifiedBy>Valued Acer Customer</cp:lastModifiedBy>
  <cp:lastPrinted>2010-08-11T11:09:00Z</cp:lastPrinted>
  <dcterms:modified xsi:type="dcterms:W3CDTF">2013-07-31T07:05:00Z</dcterms:modified>
  <cp:revision>32</cp:revision>
  <dc:subject/>
  <dc:title>Инструкция по заполнению анкет </dc:title>
</cp:coreProperties>
</file>