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167"/>
        <w:gridCol w:w="1173"/>
        <w:gridCol w:w="3699"/>
      </w:tblGrid>
      <w:tr>
        <w:trPr>
          <w:trHeight w:val="892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0265" cy="600710"/>
                  <wp:effectExtent l="0" t="0" r="0" b="0"/>
                  <wp:docPr id="1" name="logot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t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фиденциальность гарантируется органами государственной статистики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азақстан Республикасы Статистика агенттігі Төрағасының 20__ жылғы 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бұйрығы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9-қосымша</w:t>
            </w:r>
          </w:p>
        </w:tc>
      </w:tr>
      <w:tr>
        <w:trPr>
          <w:trHeight w:val="5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тистическая форма общегосударствен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тистическ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иказу Председателя Агентства Республики Казахста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татис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а №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kk-KZ"/>
              </w:rPr>
            </w:r>
          </w:p>
        </w:tc>
      </w:tr>
      <w:tr>
        <w:trPr>
          <w:trHeight w:val="627" w:hRule="atLeast"/>
        </w:trPr>
        <w:tc>
          <w:tcPr>
            <w:tcW w:w="4767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умақтық статистика органына тапсыры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Представляе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ерриториальному органу статистики </w:t>
            </w:r>
          </w:p>
        </w:tc>
        <w:tc>
          <w:tcPr>
            <w:tcW w:w="4872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086100" cy="1198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98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621"/>
                                    <w:gridCol w:w="1179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Статистикалық нысан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толтыруға жұмсалған уақыт, сағатпен (қажеттiсiн қор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ңы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ремя, затраченное на заполнение статистической форм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ча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а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13" w:right="-10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ейi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арты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94.4pt;mso-wrap-distance-left:9pt;mso-wrap-distance-right:9pt;mso-wrap-distance-top:0pt;mso-wrap-distance-bottom:0pt;margin-top:-7.3pt;mso-position-vertical-relative:text;margin-left:-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621"/>
                              <w:gridCol w:w="117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Статистикалық нысан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толтыруға жұмсалған уақыт, сағатпен (қажеттiсiн қор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ң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ремя, затраченное на заполнение статистической фор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>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13" w:right="-10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дейiн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40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арт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до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76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sta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kz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сайтынан алуға бо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sta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kz</w:t>
              </w:r>
            </w:hyperlink>
          </w:p>
        </w:tc>
        <w:tc>
          <w:tcPr>
            <w:tcW w:w="4872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suppressAutoHyphens w:val="true"/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представлени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воевременное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редусмотренными статьей 381 Код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еспубл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захстан «Об административных правонарушениях».</w:t>
            </w:r>
          </w:p>
          <w:p>
            <w:pPr>
              <w:pStyle w:val="Normal"/>
              <w:suppressAutoHyphens w:val="true"/>
              <w:spacing w:before="40" w:after="0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</w:r>
          </w:p>
        </w:tc>
      </w:tr>
      <w:tr>
        <w:trPr>
          <w:trHeight w:val="1271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сан коды 1532102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татис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102</w:t>
            </w:r>
          </w:p>
        </w:tc>
        <w:tc>
          <w:tcPr>
            <w:tcW w:w="6039" w:type="dxa"/>
            <w:gridSpan w:val="3"/>
            <w:tcBorders/>
            <w:vAlign w:val="center"/>
          </w:tcPr>
          <w:p>
            <w:pPr>
              <w:pStyle w:val="1"/>
              <w:suppressAutoHyphens w:val="true"/>
              <w:spacing w:lineRule="auto" w:line="240" w:before="0" w:after="0"/>
              <w:rPr>
                <w:i/>
                <w:i/>
                <w:sz w:val="30"/>
                <w:szCs w:val="30"/>
                <w:lang w:val="kk-KZ"/>
              </w:rPr>
            </w:pPr>
            <w:r>
              <w:rPr>
                <w:sz w:val="30"/>
                <w:szCs w:val="30"/>
                <w:lang w:val="kk-KZ"/>
              </w:rPr>
              <w:t>Көлік кәсіпорындарының қызметін конъюнктуралық зерттеу</w:t>
            </w:r>
            <w:r>
              <w:rPr>
                <w:sz w:val="30"/>
                <w:szCs w:val="30"/>
                <w:lang w:val="ru-MD"/>
              </w:rPr>
              <w:t xml:space="preserve"> </w:t>
            </w:r>
            <w:r>
              <w:rPr>
                <w:sz w:val="30"/>
                <w:szCs w:val="30"/>
                <w:lang w:val="kk-KZ"/>
              </w:rPr>
              <w:t>сауалнамасы</w:t>
            </w:r>
          </w:p>
        </w:tc>
      </w:tr>
      <w:tr>
        <w:trPr>
          <w:trHeight w:val="1259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КК-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60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кета конъюнктурного обследова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ятельности предприятий</w:t>
            </w:r>
            <w:r>
              <w:rPr>
                <w:rFonts w:cs="Times New Roman" w:ascii="Times New Roman" w:hAnsi="Times New Roman"/>
                <w:sz w:val="30"/>
                <w:szCs w:val="30"/>
                <w:lang w:val="kk-KZ"/>
              </w:rPr>
              <w:t xml:space="preserve"> транспорта</w:t>
            </w:r>
          </w:p>
        </w:tc>
      </w:tr>
      <w:tr>
        <w:trPr>
          <w:trHeight w:val="415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оқсанды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lang w:val="kk-KZ"/>
              </w:rPr>
              <w:t>Квартальная</w:t>
            </w:r>
          </w:p>
        </w:tc>
        <w:tc>
          <w:tcPr>
            <w:tcW w:w="60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iCs/>
                <w:lang w:val="kk-KZ"/>
              </w:rPr>
              <w:t>Есепті кезең                          тоқсан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жы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5240</wp:posOffset>
                      </wp:positionV>
                      <wp:extent cx="237490" cy="23749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10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15240</wp:posOffset>
                      </wp:positionV>
                      <wp:extent cx="237490" cy="23749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8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3175</wp:posOffset>
                      </wp:positionV>
                      <wp:extent cx="2374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2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3175</wp:posOffset>
                      </wp:positionV>
                      <wp:extent cx="237490" cy="2374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20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7605</wp:posOffset>
                      </wp:positionH>
                      <wp:positionV relativeFrom="paragraph">
                        <wp:posOffset>3175</wp:posOffset>
                      </wp:positionV>
                      <wp:extent cx="237490" cy="23749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19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3175</wp:posOffset>
                      </wp:positionV>
                      <wp:extent cx="237490" cy="23749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" cy="36195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1" t="-150" r="-151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" cy="3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17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150" r="-15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lang w:val="kk-KZ"/>
              </w:rPr>
              <w:t xml:space="preserve">Отчетный период                  квартал                                год  </w:t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MD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Экономикалық қызмет түрлерінің жалпы жіктеуішінің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MD"/>
              </w:rPr>
              <w:t>49 - 5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M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MD"/>
              </w:rPr>
              <w:t>49 - 51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Тапсыру мерзімі -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есепті кезеңнің соңғы айының 25-күні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к представ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5 числ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последнего месяца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 xml:space="preserve"> отчетного периода.</w:t>
            </w:r>
          </w:p>
        </w:tc>
      </w:tr>
      <w:tr>
        <w:trPr>
          <w:trHeight w:val="80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С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 БИН</w:t>
            </w:r>
          </w:p>
        </w:tc>
        <w:tc>
          <w:tcPr>
            <w:tcW w:w="8199" w:type="dxa"/>
            <w:gridSpan w:val="4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1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suppressAutoHyphens w:val="true"/>
        <w:jc w:val="center"/>
        <w:rPr>
          <w:b/>
          <w:b/>
          <w:lang w:val="kk-KZ"/>
        </w:rPr>
      </w:pPr>
      <w:r>
        <w:rPr>
          <w:b/>
          <w:lang w:val="kk-KZ"/>
        </w:rPr>
        <w:t>Құрметті басшы!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Сізден сауалнамада өз кәсіпорныңыздың қаржы – шаруашылық қызметіндегі ағымдағы және күтілетін өзгерістерге баға қоюыңызды сұраймыз.</w:t>
      </w:r>
    </w:p>
    <w:p>
      <w:pPr>
        <w:pStyle w:val="Normal1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1"/>
        <w:suppressAutoHyphens w:val="true"/>
        <w:jc w:val="center"/>
        <w:rPr/>
      </w:pPr>
      <w:r>
        <w:rPr/>
        <w:t>Уважаемый руководитель!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з жауабыңызды тиісті торда «√» белгісімен көрсетуіңізді өтінеміз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</w:rPr>
        <w:t>Пожалуйста, укажите Ваш ответ в соответствующей клетке</w:t>
      </w:r>
      <w:r>
        <w:rPr>
          <w:rFonts w:cs="Times New Roman" w:ascii="Times New Roman" w:hAnsi="Times New Roman"/>
          <w:lang w:val="kk-KZ"/>
        </w:rPr>
        <w:t xml:space="preserve"> зна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«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1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  <w:t>1.</w:t>
      </w:r>
      <w:r>
        <w:rPr>
          <w:lang w:val="kk-KZ"/>
        </w:rPr>
        <w:t xml:space="preserve"> </w:t>
      </w:r>
      <w:r>
        <w:rPr>
          <w:b/>
          <w:lang w:val="kk-KZ"/>
        </w:rPr>
        <w:t>Сіз өз кәсіпорныңыздың қызметінің келесі көрсеткіштерінің өзгерісін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Как Вы оцениваете изменения следующих показателей деятельности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413"/>
        <w:gridCol w:w="849"/>
        <w:gridCol w:w="992"/>
        <w:gridCol w:w="851"/>
        <w:gridCol w:w="850"/>
        <w:gridCol w:w="965"/>
        <w:gridCol w:w="736"/>
      </w:tblGrid>
      <w:tr>
        <w:trPr>
          <w:trHeight w:val="304" w:hRule="atLeast"/>
          <w:cantSplit w:val="true"/>
        </w:trPr>
        <w:tc>
          <w:tcPr>
            <w:tcW w:w="4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cantSplit w:val="true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ind w:left="-80" w:right="-108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</w:tr>
      <w:tr>
        <w:trPr>
          <w:trHeight w:val="318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Кәсіпорында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ғы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ұмыспен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амтылғанда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ан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исленность занятых на предприят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 Жүк айналымы көлем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ъем грузообор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. Жолаушы айналымы көлем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ъем пассажирообор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. Қаржы ресурстарымен қамтамасыз етілу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еспеченность финансовыми реур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меншік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обственны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редиттер және қарызд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кредитными и заемны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 Инвестици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я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нвести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негізгі капиталғ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 основной капит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соның ішінде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бдықтарғ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 том числе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 оборуд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әсіпорынның өнімдеріне жалпы сұраны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щий спрос на продукцию пред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ерзімі өткен береше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Просроченная задолжен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дебиторлы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ебиторск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22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міндеттемелер бойынш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по обязательств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Microsoft Sans Serif" w:hAnsi="Microsoft Sans Serif" w:eastAsia="Times New Roman" w:cs="Microsoft Sans Serif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eastAsia="Times New Roman" w:cs="Microsoft Sans Serif" w:ascii="Microsoft Sans Serif" w:hAnsi="Microsoft Sans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Қызметкерлердiң еңбекақысы бойынша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береше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Задолженность по оплате труда работн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18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 Таза пай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Чистая прибы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</w:tbl>
    <w:p>
      <w:pPr>
        <w:pStyle w:val="Normal1"/>
        <w:suppressAutoHyphens w:val="true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1"/>
        <w:suppressAutoHyphens w:val="true"/>
        <w:rPr/>
      </w:pPr>
      <w:r>
        <w:rPr>
          <w:b/>
          <w:lang w:val="kk-KZ"/>
        </w:rPr>
        <w:t xml:space="preserve">2. Сіз өз кәсіпорныңыздың негізгі қызмет түрі құнының өзгеруін қалай бағалайсыз?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Как Вы оцениваете изменение стоимости основного вида услуг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020"/>
        <w:gridCol w:w="1021"/>
        <w:gridCol w:w="1078"/>
        <w:gridCol w:w="992"/>
        <w:gridCol w:w="1028"/>
      </w:tblGrid>
      <w:tr>
        <w:trPr>
          <w:trHeight w:val="309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ызмет түрі атауы</w:t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услуг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оғарылауы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арқынмен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ышение, темпами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өме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де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ниж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</w:tr>
      <w:tr>
        <w:trPr>
          <w:trHeight w:val="858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/>
                <w:sz w:val="20"/>
                <w:szCs w:val="16"/>
                <w:lang w:val="kk-KZ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ұры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ғ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ежн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үлке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ольш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з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меньш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үк тасымалдауға</w:t>
            </w: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перевозк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ру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текущем квартал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о сравнению с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еды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ду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и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ғымдағы тоқсанмен салысты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ғанда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келесі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оқсан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следующем квартал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 сравнению с текущим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олаушыларды тасымал-дауға</w:t>
            </w: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перевозк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пассажир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текущем квартал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о сравнению с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еды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ду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и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мен салысты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ғанда келесі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тоқсан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следующем квартал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 сравнению с текущим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kk-KZ"/>
        </w:rPr>
        <w:t>3. Материалдық-техникалық база</w:t>
      </w:r>
    </w:p>
    <w:p>
      <w:pPr>
        <w:pStyle w:val="Normal"/>
        <w:suppressAutoHyphens w:val="true"/>
        <w:rPr>
          <w:b/>
          <w:b/>
          <w:sz w:val="12"/>
          <w:szCs w:val="12"/>
          <w:lang w:val="kk-K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kk-KZ"/>
        </w:rPr>
        <w:t xml:space="preserve">    </w:t>
      </w:r>
      <w:r>
        <w:rPr>
          <w:rFonts w:cs="Times New Roman" w:ascii="Times New Roman" w:hAnsi="Times New Roman"/>
          <w:b/>
          <w:sz w:val="12"/>
          <w:szCs w:val="12"/>
          <w:lang w:val="kk-KZ"/>
        </w:rPr>
        <w:t>Материально-техническая база</w:t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796"/>
        <w:gridCol w:w="1625"/>
        <w:gridCol w:w="1718"/>
      </w:tblGrid>
      <w:tr>
        <w:trPr>
          <w:trHeight w:val="3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тау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са жеткілікт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Более чем достаточ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еткілікт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остаточн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еткіліксіз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чно</w:t>
            </w:r>
          </w:p>
        </w:tc>
      </w:tr>
      <w:tr>
        <w:trPr>
          <w:trHeight w:val="3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өлік құралдар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Транспортные сред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осалқы жабдықт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спомогательное оборуд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нар-жағармай материалдары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Горюче-смазочные материал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kk-KZ"/>
        </w:rPr>
        <w:t>4.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lang w:val="kk-KZ"/>
        </w:rPr>
        <w:t>Сіздің кәсіпорныңыздың қызметі көлемінің өсуін қандай факторлар шектейді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Какие факторы ограничивают увеличение объемов услуг Вашего предприятия?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2"/>
        <w:gridCol w:w="2129"/>
        <w:gridCol w:w="1904"/>
        <w:gridCol w:w="641"/>
      </w:tblGrid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Шек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е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о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граничений н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 Қосалқы жабдықтардың, қосалқы бөлшектердің жетіспеуші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Недостаток вспомогательного оборудования, запчаст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арықтық бәсеке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лестік кәсіпорындар тарапына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ыночная конкуренция со стороны предприятий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 Ақшалай қаражаттың жетіспеушілігі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к денежных средств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менш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і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кт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собственны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кредиттер және қарызд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кредитных и заемны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Тапсырыс берушілердің төлем қабілетсізд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платежеспособность заказч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 Білікті қызметкерлердің жетіспеуші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 xml:space="preserve">Недостаток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квалифицированных работник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. Материалдық-техникалық базаның </w:t>
            </w:r>
            <w:r>
              <w:rPr>
                <w:rFonts w:cs="Times New Roman" w:ascii="Times New Roman" w:hAnsi="Times New Roman"/>
                <w:b/>
                <w:sz w:val="20"/>
              </w:rPr>
              <w:t>то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</w:rPr>
              <w:t>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Изношенность материально-технической баз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 Басқ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Друг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 Көлік құралдарының жетіспеуші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Недостаток транспортных средст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6"/>
          <w:lang w:val="kk-KZ"/>
        </w:rPr>
      </w:pPr>
      <w:r>
        <w:rPr>
          <w:rFonts w:cs="Times New Roman" w:ascii="Times New Roman" w:hAnsi="Times New Roman"/>
          <w:b/>
          <w:sz w:val="20"/>
          <w:szCs w:val="16"/>
          <w:lang w:val="kk-KZ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kk-KZ"/>
        </w:rPr>
        <w:t>5. Сіз өз кәсіпорныңыздағы экономикалық ахуалды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Как Вы оцениваете экономическую ситуацию на Вашем предприяти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1134"/>
        <w:gridCol w:w="1134"/>
        <w:gridCol w:w="993"/>
        <w:gridCol w:w="1134"/>
        <w:gridCol w:w="1275"/>
      </w:tblGrid>
      <w:tr>
        <w:trPr>
          <w:trHeight w:val="271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Зерттеу кезін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16"/>
              </w:rPr>
              <w:footnoteReference w:id="2"/>
            </w:r>
          </w:p>
          <w:p>
            <w:pPr>
              <w:pStyle w:val="Normal1"/>
              <w:suppressAutoHyphens w:val="true"/>
              <w:jc w:val="center"/>
              <w:rPr>
                <w:szCs w:val="16"/>
              </w:rPr>
            </w:pPr>
            <w:r>
              <w:rPr>
                <w:szCs w:val="16"/>
              </w:rPr>
              <w:t>На момент обследова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текущем квартале по сравнению с предыдущи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следующем квартале по сравнению с текущим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хоро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</w:rPr>
              <w:t>анағаттанарлық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удовлетвори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нашар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лох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ние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</w:rPr>
        <w:t>6</w:t>
      </w:r>
      <w:r>
        <w:rPr>
          <w:rFonts w:cs="Times New Roman" w:ascii="Times New Roman" w:hAnsi="Times New Roman"/>
          <w:b/>
          <w:sz w:val="20"/>
          <w:lang w:val="kk-KZ"/>
        </w:rPr>
        <w:t>. Зерттеу кезінде, Сіздің инвестицияларды жүзеге асыру мүмкіндігіңізді қандай факторлар шектейді?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Какие факторы,</w:t>
      </w:r>
      <w:r>
        <w:rPr>
          <w:rFonts w:cs="Times New Roman" w:ascii="Times New Roman" w:hAnsi="Times New Roman"/>
          <w:sz w:val="20"/>
          <w:lang w:val="kk-KZ"/>
        </w:rPr>
        <w:t xml:space="preserve"> на момент обследования</w:t>
      </w:r>
      <w:r>
        <w:rPr>
          <w:rFonts w:cs="Times New Roman" w:ascii="Times New Roman" w:hAnsi="Times New Roman"/>
          <w:sz w:val="20"/>
        </w:rPr>
        <w:t xml:space="preserve">, ограничивают </w:t>
      </w:r>
      <w:r>
        <w:rPr>
          <w:rFonts w:cs="Times New Roman" w:ascii="Times New Roman" w:hAnsi="Times New Roman"/>
          <w:sz w:val="20"/>
          <w:lang w:val="kk-KZ"/>
        </w:rPr>
        <w:t>Ваши возможности осуществлять инвестиции</w:t>
      </w:r>
      <w:r>
        <w:rPr/>
        <w:t>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77"/>
        <w:gridCol w:w="709"/>
        <w:gridCol w:w="3614"/>
        <w:gridCol w:w="639"/>
      </w:tblGrid>
      <w:tr>
        <w:trPr>
          <w:trHeight w:val="318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  <w:szCs w:val="16"/>
              </w:rPr>
              <w:t xml:space="preserve">1. </w:t>
            </w:r>
            <w:r>
              <w:rPr>
                <w:b/>
              </w:rPr>
              <w:t>Шек</w:t>
            </w:r>
            <w:r>
              <w:rPr>
                <w:b/>
                <w:lang w:val="kk-KZ"/>
              </w:rPr>
              <w:t>теу</w:t>
            </w:r>
            <w:r>
              <w:rPr>
                <w:b/>
              </w:rPr>
              <w:t xml:space="preserve"> жоқ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lang w:val="kk-KZ"/>
              </w:rPr>
              <w:t>Ограничений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Жалпы экономикалық және саяс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ұрақсызды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щая экономическая и политическая нестабильност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Қаржылан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>дыру көздерінің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жетіспеушілігі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к источников финансиро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ания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пайда мен меншікті қаражаттарының жеткіліксізд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к прибыли и собствен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6.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Инвестициялық жобаны жүзеге асыру мерзімінің ұзақтығ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лительные сроки осуществления инвестиционного проек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реди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луд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қиынд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т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удности в получении кред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Инвестициялық жоба құнының жоғар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болу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ысокая стоимость инвестиционного проек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Мемлекеттік инвестициялардың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шектеу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граниченность государственных инвест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асқ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руг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Коммерциялық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редиттің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MD"/>
              </w:rPr>
              <w:t>жоғары пайыз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ысокий процент коммерческого кред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21"/>
        <w:suppressAutoHyphens w:val="true"/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lang w:val="en-US"/>
        </w:rPr>
        <w:t>7</w:t>
      </w:r>
      <w:r>
        <w:rPr>
          <w:rFonts w:cs="Times New Roman" w:ascii="Times New Roman" w:hAnsi="Times New Roman"/>
          <w:b/>
          <w:sz w:val="20"/>
          <w:lang w:val="kk-KZ"/>
        </w:rPr>
        <w:t>. Сіз өз салаңыздың нарығында кәсіпорныңыздың көрсететін қызметтерінің бәсеке деңгейін қалай бағалайсыз?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</w:p>
    <w:p>
      <w:pPr>
        <w:pStyle w:val="21"/>
        <w:suppressAutoHyphens w:val="true"/>
        <w:spacing w:lineRule="auto" w:line="240" w:before="0" w:after="0"/>
        <w:rPr/>
      </w:pPr>
      <w:r>
        <w:rPr>
          <w:szCs w:val="18"/>
        </w:rPr>
        <w:t xml:space="preserve">Как Вы оцениваете уровень конкуренции </w:t>
      </w:r>
      <w:r>
        <w:rPr>
          <w:szCs w:val="18"/>
          <w:lang w:val="kk-KZ"/>
        </w:rPr>
        <w:t>услуг своего предприятия на рынках</w:t>
      </w:r>
      <w:r>
        <w:rPr>
          <w:szCs w:val="18"/>
        </w:rPr>
        <w:t xml:space="preserve"> своей отрасли?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080"/>
        <w:gridCol w:w="1080"/>
        <w:gridCol w:w="1080"/>
        <w:gridCol w:w="1447"/>
        <w:gridCol w:w="1109"/>
      </w:tblGrid>
      <w:tr>
        <w:trPr>
          <w:trHeight w:val="271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рсеткіштердің аумаққа тиесіліг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оғар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таш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өме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әсекеге қабілетсі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конкурентоспособ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ғалау қиы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Қазақста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 Республикасына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Республ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ТМД-дан тыс елдерден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Электрондық почта мекенжайы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дрес электронной почты                 _______________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ындаушы</w:t>
      </w:r>
    </w:p>
    <w:p>
      <w:pPr>
        <w:pStyle w:val="Style17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    телефон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              </w:t>
      </w:r>
    </w:p>
    <w:p>
      <w:pPr>
        <w:pStyle w:val="Style17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17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    подпись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17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7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17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____   ______________________________________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қолы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</w:t>
      </w:r>
      <w:r>
        <w:rPr>
          <w:rFonts w:cs="Times New Roman" w:ascii="Times New Roman" w:hAnsi="Times New Roman"/>
        </w:rPr>
        <w:t>ф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17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Мөрдің орны (бар болған жағдайда)</w:t>
      </w:r>
    </w:p>
    <w:p>
      <w:pPr>
        <w:pStyle w:val="Normal1"/>
        <w:suppressAutoHyphens w:val="true"/>
        <w:rPr/>
      </w:pPr>
      <w:r>
        <w:rPr>
          <w:lang w:val="kk-KZ"/>
        </w:rPr>
        <w:t xml:space="preserve">                                                                                                                               </w:t>
      </w:r>
      <w:r>
        <w:rPr/>
        <w:t>Место для печати</w:t>
      </w:r>
      <w:r>
        <w:rPr>
          <w:lang w:val="kk-KZ"/>
        </w:rPr>
        <w:t xml:space="preserve"> (при наличии)</w:t>
      </w:r>
      <w:r>
        <w:rPr/>
        <w:t xml:space="preserve">     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Z 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lang w:val="kk-KZ"/>
        </w:rPr>
        <w:t xml:space="preserve">Мұнда және бұдан әрі </w:t>
      </w:r>
      <w:r>
        <w:rPr>
          <w:rFonts w:cs="Times New Roman" w:ascii="Times New Roman" w:hAnsi="Times New Roman"/>
          <w:b/>
          <w:sz w:val="20"/>
          <w:szCs w:val="16"/>
          <w:lang w:val="kk-KZ"/>
        </w:rPr>
        <w:t>зерттеу кезіндегі жағдай көрсетіледі</w:t>
      </w:r>
      <w:r>
        <w:rPr>
          <w:rFonts w:cs="Times New Roman" w:ascii="Times New Roman" w:hAnsi="Times New Roman"/>
          <w:b/>
          <w:sz w:val="20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lang w:val="kk-KZ"/>
        </w:rPr>
        <w:t xml:space="preserve">Здесь и далее </w:t>
      </w:r>
      <w:r>
        <w:rPr>
          <w:rFonts w:cs="Times New Roman" w:ascii="Times New Roman" w:hAnsi="Times New Roman"/>
          <w:sz w:val="20"/>
        </w:rPr>
        <w:t>указ</w:t>
      </w:r>
      <w:r>
        <w:rPr>
          <w:rFonts w:cs="Times New Roman" w:ascii="Times New Roman" w:hAnsi="Times New Roman"/>
          <w:sz w:val="20"/>
          <w:lang w:val="kk-KZ"/>
        </w:rPr>
        <w:t>ываетс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ситуация на момент обследования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</w:footnote>
  <w:footnote w:id="3">
    <w:p>
      <w:pPr>
        <w:pStyle w:val="Normal"/>
        <w:ind w:left="142" w:hanging="142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kk-KZ"/>
        </w:rPr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ұнда және бұдан әрі есепті жылдың маусымында және желтоқсанында жартыжылдықтағы деректер толтырылады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  <w:br/>
      </w:r>
      <w:r>
        <w:rPr>
          <w:rFonts w:cs="Times New Roman" w:ascii="Times New Roman" w:hAnsi="Times New Roman"/>
          <w:sz w:val="20"/>
          <w:szCs w:val="20"/>
        </w:rPr>
        <w:t>Здесь и далее заполняются данные за полугодие в июне и декабре отчетного года.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</w:footnote>
  <w:footnote w:id="4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СНГ – Содружество независимых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>
      <w:b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lang w:val="ru-RU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eastAsia="Times New Roman" w:cs="KZ 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ШапкаТаблицы"/>
    <w:basedOn w:val="Normal"/>
    <w:next w:val="Normal"/>
    <w:qFormat/>
    <w:pPr>
      <w:jc w:val="center"/>
    </w:pPr>
    <w:rPr>
      <w:rFonts w:ascii="KZ Arial" w:hAnsi="KZ Arial" w:eastAsia="Times New Roman" w:cs="KZ Arial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3:00Z</dcterms:created>
  <dc:creator>gdemesinova</dc:creator>
  <dc:description/>
  <cp:keywords/>
  <dc:language>en-US</dc:language>
  <cp:lastModifiedBy>Valued Acer Customer</cp:lastModifiedBy>
  <cp:lastPrinted>2013-07-29T08:43:00Z</cp:lastPrinted>
  <dcterms:modified xsi:type="dcterms:W3CDTF">2013-07-31T07:04:00Z</dcterms:modified>
  <cp:revision>123</cp:revision>
  <dc:subject/>
  <dc:title> </dc:title>
</cp:coreProperties>
</file>